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631305" cy="902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40" t="6665" r="4093" b="3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6672580" cy="914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51" r="2625" b="3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6604000" cy="9018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373" r="2357" b="2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901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6650355" cy="9143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28" t="-4" r="2245" b="2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20:05:00Z</dcterms:created>
  <dc:creator>Проворов</dc:creator>
  <dc:description/>
  <dc:language>en-US</dc:language>
  <cp:lastModifiedBy>user</cp:lastModifiedBy>
  <cp:lastPrinted>2002-01-30T08:56:00Z</cp:lastPrinted>
  <dcterms:modified xsi:type="dcterms:W3CDTF">2003-01-31T20:05:00Z</dcterms:modified>
  <cp:revision>2</cp:revision>
  <dc:subject/>
  <dc:title> </dc:title>
</cp:coreProperties>
</file>