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ечень элемент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.о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Q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цевый резонатор 8МГц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C-49S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, С9, С10, С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0806 </w:t>
            </w:r>
            <w:r>
              <w:rPr/>
              <w:t>10 н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2</w:t>
            </w:r>
            <w:r>
              <w:rPr/>
              <w:t>, С5, С13, С14, С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0806 </w:t>
            </w: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 xml:space="preserve"> н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3</w:t>
            </w:r>
            <w:r>
              <w:rPr/>
              <w:t>, С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D JAMICON 47</w:t>
            </w:r>
            <w:r>
              <w:rPr/>
              <w:t>мкФх</w:t>
            </w:r>
            <w:r>
              <w:rPr>
                <w:lang w:val="en-US"/>
              </w:rPr>
              <w:t>25</w:t>
            </w: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, С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0806 </w:t>
            </w:r>
            <w:r>
              <w:rPr/>
              <w:t>22 п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-50 2000мкФх16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Ф1158ЕН5</w:t>
            </w: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mega8515</w:t>
            </w:r>
            <w:r>
              <w:rPr/>
              <w:t>-A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DM485</w:t>
            </w:r>
            <w:r>
              <w:rPr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, R9, R10, R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</w:t>
            </w:r>
            <w:r>
              <w:rPr/>
              <w:t>0805 5,6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1, R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</w:t>
            </w:r>
            <w:r>
              <w:rPr/>
              <w:t>0805 12 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D 1206</w:t>
            </w:r>
            <w:r>
              <w:rPr/>
              <w:t xml:space="preserve"> </w:t>
            </w:r>
            <w:r>
              <w:rPr>
                <w:lang w:val="en-US"/>
              </w:rPr>
              <w:t xml:space="preserve">300 </w:t>
            </w:r>
            <w:r>
              <w:rPr/>
              <w:t>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1, VD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4148 (КД522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5,5 В BZV55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15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-</w:t>
            </w:r>
            <w:r>
              <w:rPr>
                <w:lang w:val="en-US"/>
              </w:rPr>
              <w:t>H</w:t>
            </w:r>
            <w:r>
              <w:rPr/>
              <w:t>L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PC-3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D1, LCD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И индика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C8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44:00Z</dcterms:created>
  <dc:creator>Семья</dc:creator>
  <dc:description/>
  <cp:keywords/>
  <dc:language>en-US</dc:language>
  <cp:lastModifiedBy>Семья</cp:lastModifiedBy>
  <dcterms:modified xsi:type="dcterms:W3CDTF">2008-11-29T20:05:00Z</dcterms:modified>
  <cp:revision>7</cp:revision>
  <dc:subject/>
  <dc:title>Перечень элементов</dc:title>
</cp:coreProperties>
</file>