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940" w:after="0"/>
        <w:rPr>
          <w:rFonts w:ascii="Arial" w:hAnsi="Arial" w:cs="Arial"/>
        </w:rPr>
      </w:pPr>
      <w:r>
        <w:rPr>
          <w:rFonts w:cs="Arial" w:ascii="Arial" w:hAnsi="Arial"/>
        </w:rPr>
        <w:t>средства автомобильной диагностики</w:t>
      </w:r>
    </w:p>
    <w:p>
      <w:pPr>
        <w:pStyle w:val="Heading"/>
        <w:pBdr>
          <w:bottom w:val="single" w:sz="4" w:space="0" w:color="000000"/>
        </w:pBdr>
        <w:rPr>
          <w:rFonts w:ascii="Arial" w:hAnsi="Arial" w:cs="Arial"/>
          <w:lang w:val="ru-RU"/>
        </w:rPr>
      </w:pPr>
      <w:bookmarkStart w:id="0" w:name="__RefHeading___Toc467388848"/>
      <w:bookmarkEnd w:id="0"/>
      <w:r>
        <w:rPr>
          <w:rFonts w:cs="Arial" w:ascii="Arial" w:hAnsi="Arial"/>
          <w:lang w:val="ru-RU"/>
        </w:rPr>
        <w:t>Программа диагностическая</w:t>
      </w:r>
    </w:p>
    <w:p>
      <w:pPr>
        <w:pStyle w:val="Heading"/>
        <w:pBdr>
          <w:bottom w:val="single" w:sz="4" w:space="0" w:color="000000"/>
        </w:pBdr>
        <w:rPr/>
      </w:pPr>
      <w:bookmarkStart w:id="1" w:name="__RefHeading___Toc467388849"/>
      <w:bookmarkEnd w:id="1"/>
      <w:r>
        <w:rPr>
          <w:rFonts w:cs="Arial" w:ascii="Arial" w:hAnsi="Arial"/>
          <w:sz w:val="96"/>
          <w:lang w:val="ru-RU"/>
        </w:rPr>
        <w:t>МОТОР-ТЕСТЕР</w:t>
      </w:r>
      <w:r>
        <w:rPr>
          <w:rFonts w:cs="Arial" w:ascii="Arial" w:hAnsi="Arial"/>
          <w:sz w:val="52"/>
          <w:lang w:val="ru-RU"/>
        </w:rPr>
        <w:br/>
      </w:r>
      <w:r>
        <w:rPr>
          <w:rFonts w:cs="Arial" w:ascii="Arial" w:hAnsi="Arial"/>
          <w:lang w:val="ru-RU"/>
        </w:rPr>
        <w:t>руководство пользователя</w:t>
      </w:r>
    </w:p>
    <w:p>
      <w:pPr>
        <w:pStyle w:val="Heading"/>
        <w:pBdr>
          <w:bottom w:val="single" w:sz="4" w:space="0" w:color="000000"/>
        </w:pBdr>
        <w:rPr>
          <w:rFonts w:ascii="Arial" w:hAnsi="Arial" w:cs="Arial"/>
        </w:rPr>
      </w:pPr>
      <w:bookmarkStart w:id="2" w:name="__RefHeading___Toc467388850"/>
      <w:bookmarkEnd w:id="2"/>
      <w:r>
        <w:rPr>
          <w:rFonts w:cs="Arial" w:ascii="Arial" w:hAnsi="Arial"/>
          <w:lang w:val="ru-RU"/>
        </w:rPr>
        <w:t>Прило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© НПП «Новые Технологические Систем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я • 443100 Самара • ул. Первомайская, 1• СамГТУ корпус №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/ф: (8462)-37-09-01 • Т: (8462)-37-08-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market@nts.hippo.r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тернет – www.hippo.ru/~nts</w:t>
      </w:r>
    </w:p>
    <w:p>
      <w:pPr>
        <w:pStyle w:val="Style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999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object w:dxaOrig="2491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.55pt;margin-top:9.3pt;width:22.55pt;height:21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2611301" r:id="rId3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зарегистрированный торговый знак НПП «Новые Технологические Системы»</w:t>
      </w:r>
    </w:p>
    <w:p>
      <w:pPr>
        <w:pStyle w:val="Contents1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/>
              <w:b/>
              <w:caps/>
              <w:sz w:val="18"/>
              <w:lang w:val="en-US"/>
            </w:rPr>
          </w:pPr>
          <w:r>
            <w:fldChar w:fldCharType="begin"/>
          </w:r>
          <w:r>
            <w:rPr>
              <w:caps/>
              <w:sz w:val="18"/>
              <w:b/>
              <w:rFonts w:cs="Arial"/>
              <w:lang w:val="en-US"/>
            </w:rPr>
            <w:instrText xml:space="preserve"> TOC \o "1-2" </w:instrText>
          </w:r>
          <w:r>
            <w:rPr>
              <w:caps/>
              <w:sz w:val="18"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caps/>
              <w:sz w:val="18"/>
              <w:lang w:val="en-US"/>
            </w:rPr>
            <w:t>Программа диагностическая</w:t>
            <w:tab/>
          </w:r>
          <w:hyperlink w:anchor="__RefHeading___Toc467388848">
            <w:r>
              <w:rPr>
                <w:rStyle w:val="IndexLink"/>
                <w:rFonts w:cs="Arial"/>
                <w:b/>
                <w:caps/>
                <w:sz w:val="18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МОТОР-ТЕСТЕР руководство пользователя</w:t>
            <w:tab/>
          </w:r>
          <w:hyperlink w:anchor="__RefHeading___Toc467388849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Приложение</w:t>
            <w:tab/>
          </w:r>
          <w:hyperlink w:anchor="__RefHeading___Toc467388850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МКД»</w:t>
            <w:tab/>
          </w:r>
          <w:hyperlink w:anchor="__RefHeading___Toc46738885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Коды ошибок блока «МКД»</w:t>
            <w:tab/>
          </w:r>
          <w:hyperlink w:anchor="__RefHeading___Toc46738885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ИМ блока «МКД»</w:t>
            <w:tab/>
          </w:r>
          <w:hyperlink w:anchor="__RefHeading___Toc46738885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АВТРОН»</w:t>
            <w:tab/>
          </w:r>
          <w:hyperlink w:anchor="__RefHeading___Toc46738885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Коды ошибок блока «АВТРОН»</w:t>
            <w:tab/>
          </w:r>
          <w:hyperlink w:anchor="__RefHeading___Toc46738885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ИМ блока «АВТРОН»</w:t>
            <w:tab/>
          </w:r>
          <w:hyperlink w:anchor="__RefHeading___Toc46738885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МИКАС»</w:t>
            <w:tab/>
          </w:r>
          <w:hyperlink w:anchor="__RefHeading___Toc46738885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Коды ошибок блока «МИКАС»</w:t>
            <w:tab/>
          </w:r>
          <w:hyperlink w:anchor="__RefHeading___Toc46738885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ИМ блока «МИКАС М1.5.4.»</w:t>
            <w:tab/>
          </w:r>
          <w:hyperlink w:anchor="__RefHeading___Toc46738885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ИМ блока «МИКАС М1.5.4.КЗ»</w:t>
            <w:tab/>
          </w:r>
          <w:hyperlink w:anchor="__RefHeading___Toc46738886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МИКАС 7.1»</w:t>
            <w:tab/>
          </w:r>
          <w:hyperlink w:anchor="__RefHeading___Toc46738886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Коды ошибок блока «МИКАС 7.1»</w:t>
            <w:tab/>
          </w:r>
          <w:hyperlink w:anchor="__RefHeading___Toc46738886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ИМ блока «МИКАС 7.1»</w:t>
            <w:tab/>
          </w:r>
          <w:hyperlink w:anchor="__RefHeading___Toc467388863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ЯНВАРЬ 4»</w:t>
            <w:tab/>
          </w:r>
          <w:hyperlink w:anchor="__RefHeading___Toc467388864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Коды ошибок блока «Январь 4»</w:t>
            <w:tab/>
          </w:r>
          <w:hyperlink w:anchor="__RefHeading___Toc467388865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ИМ блока «Январь 4»</w:t>
            <w:tab/>
          </w:r>
          <w:hyperlink w:anchor="__RefHeading___Toc467388866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 xml:space="preserve">Отображаемые переменные блока </w:t>
          </w:r>
          <w:r>
            <w:rPr>
              <w:spacing w:val="-20"/>
            </w:rPr>
            <w:t>«BOSCH M1.5.4» , «BOSCH M1.5.4N»  и блока «ЯНВАРЬ 5.1»</w:t>
          </w:r>
          <w:r>
            <w:rPr/>
            <w:tab/>
          </w:r>
          <w:hyperlink w:anchor="__RefHeading___Toc467388867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Коды ошибок блока  «BOSCH M1.5.4» , «BOSCH M1.5.4N»</w:t>
          </w:r>
          <w:r>
            <w:rPr>
              <w:spacing w:val="-20"/>
            </w:rPr>
            <w:t xml:space="preserve"> и блока «ЯНВАРЬ 5.1»</w:t>
          </w:r>
          <w:r>
            <w:rPr/>
            <w:tab/>
          </w:r>
          <w:hyperlink w:anchor="__RefHeading___Toc467388868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ИМ блока «BOSCH M1.5.4»</w:t>
            <w:tab/>
          </w:r>
          <w:hyperlink w:anchor="__RefHeading___Toc467388869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>ИМ блока «BOSCH M1.5.4N»</w:t>
            <w:tab/>
          </w:r>
          <w:hyperlink w:anchor="__RefHeading___Toc467388870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 xml:space="preserve">ИМ блока </w:t>
          </w:r>
          <w:r>
            <w:rPr>
              <w:spacing w:val="-20"/>
            </w:rPr>
            <w:t>«ЯНВАРЬ 5.1»</w:t>
          </w:r>
          <w:r>
            <w:rPr/>
            <w:tab/>
          </w:r>
          <w:hyperlink w:anchor="__RefHeading___Toc467388871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BOSCH МР-7.0»</w:t>
            <w:tab/>
          </w:r>
          <w:hyperlink w:anchor="__RefHeading___Toc467388872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Коды ошибок блока «BOSCH МР-7.0»</w:t>
            <w:tab/>
          </w:r>
          <w:hyperlink w:anchor="__RefHeading___Toc467388873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/>
          </w:pPr>
          <w:r>
            <w:rPr/>
            <w:t>ИМ блока «BOSCH МР-7.0»</w:t>
            <w:tab/>
          </w:r>
          <w:hyperlink w:anchor="__RefHeading___Toc467388874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GM ISFI-2S»</w:t>
            <w:tab/>
          </w:r>
          <w:hyperlink w:anchor="__RefHeading___Toc467388875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/>
          </w:pPr>
          <w:r>
            <w:rPr/>
            <w:t>с распределенным впрыском</w:t>
            <w:tab/>
          </w:r>
          <w:hyperlink w:anchor="__RefHeading___Toc467388876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/>
          </w:pPr>
          <w:r>
            <w:rPr/>
            <w:t>Коды ошибок блока «GM ISFI-2S»</w:t>
            <w:tab/>
          </w:r>
          <w:hyperlink w:anchor="__RefHeading___Toc467388877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ИМ блока «GM ISFI-2S»</w:t>
            <w:tab/>
          </w:r>
          <w:hyperlink w:anchor="__RefHeading___Toc467388878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Отображаемые переменные блока «GM EFI-4» с центральным впрыском</w:t>
            <w:tab/>
          </w:r>
          <w:hyperlink w:anchor="__RefHeading___Toc467388879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Коды ошибок блока «GM EFI-4»</w:t>
            <w:tab/>
          </w:r>
          <w:hyperlink w:anchor="__RefHeading___Toc467388880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/>
          </w:pPr>
          <w:r>
            <w:rPr/>
            <w:t>ИМ блока «GM EFI-4»</w:t>
            <w:tab/>
          </w:r>
          <w:hyperlink w:anchor="__RefHeading___Toc467388881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/>
          </w:pPr>
          <w:r>
            <w:rPr/>
            <w:t>Перечень испытаний для всех типов ЭБУ</w:t>
            <w:tab/>
          </w:r>
          <w:hyperlink w:anchor="__RefHeading___Toc467388882">
            <w:r>
              <w:rPr>
                <w:rStyle w:val="IndexLink"/>
              </w:rPr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/>
        </w:rPr>
      </w:pPr>
      <w:r>
        <w:rPr>
          <w:rFonts w:eastAsia="Times New Roman" w:cs="Times New Roman"/>
          <w:color w:val="auto"/>
          <w:sz w:val="20"/>
          <w:szCs w:val="20"/>
          <w:lang w:val="ru-RU"/>
        </w:rPr>
      </w:r>
      <w:r>
        <w:br w:type="page"/>
      </w:r>
    </w:p>
    <w:p>
      <w:pPr>
        <w:pStyle w:val="Heading1"/>
        <w:rPr/>
      </w:pPr>
      <w:bookmarkStart w:id="3" w:name="__RefHeading___Toc467388851"/>
      <w:bookmarkEnd w:id="3"/>
      <w:r>
        <w:rPr/>
        <w:t>Отображаемые переменные блока «МКД»</w:t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141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Д</w:t>
            </w:r>
            <w:r>
              <w:rPr>
                <w:b/>
                <w:color w:val="FFFFFF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D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детон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</w:t>
            </w:r>
          </w:p>
        </w:tc>
      </w:tr>
      <w:tr>
        <w:trPr>
          <w:trHeight w:val="2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DUO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ая задержка угла опережения зажиг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EMP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ыв датчика температуры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HI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яжение бортсети </w:t>
            </w:r>
            <w:r>
              <w:rPr>
                <w:lang w:val="en-US"/>
              </w:rPr>
              <w:t>&gt;</w:t>
            </w:r>
            <w:r>
              <w:rPr/>
              <w:t xml:space="preserve"> 1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LO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яжение бортсети </w:t>
            </w:r>
            <w:r>
              <w:rPr>
                <w:lang w:val="en-US"/>
              </w:rPr>
              <w:t>&lt;</w:t>
            </w:r>
            <w:r>
              <w:rPr/>
              <w:t xml:space="preserve"> 1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R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SH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кое замыкание датчика темпер. охлажд.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FL_ERx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экономайзера принудительного холостого 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>F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_D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FRE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ращения коленв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и режи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NOISE1(2,3,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говый уровень шума для 1 (2,3,4) цилинд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PAB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жение в задроссельном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м. рт. ст.</w:t>
            </w:r>
          </w:p>
        </w:tc>
      </w:tr>
      <w:tr>
        <w:trPr>
          <w:trHeight w:val="2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TW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UAC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бортовой сети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UO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угол опережения зажиг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rPr/>
      </w:pPr>
      <w:bookmarkStart w:id="4" w:name="__RefHeading___Toc467388852"/>
      <w:bookmarkEnd w:id="4"/>
      <w:r>
        <w:rPr/>
        <w:t>Коды ошибок блока «МКД»</w:t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ОПИСАНИЕ ОШИБК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е замыкание  датчика температуры охлаждающей жидкости (ДТож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ыв датчика температуры охлаждающей жидкости (ДТож)</w:t>
            </w:r>
          </w:p>
        </w:tc>
      </w:tr>
      <w:tr>
        <w:trPr>
          <w:trHeight w:val="1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е замыкание датчика абсолютного давления (ДРабс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Высокий уровень бортовой сети (U</w:t>
            </w:r>
            <w:r>
              <w:rPr/>
              <w:t>БС &gt;16В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изкий </w:t>
            </w:r>
            <w:r>
              <w:rPr/>
              <w:t>уровень бортовой</w:t>
            </w:r>
            <w:r>
              <w:rPr>
                <w:lang w:val="en-US"/>
              </w:rPr>
              <w:t xml:space="preserve"> сети (U</w:t>
            </w:r>
            <w:r>
              <w:rPr/>
              <w:t>БС &lt; 10В)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bookmarkStart w:id="5" w:name="__RefHeading___Toc467388853"/>
      <w:bookmarkEnd w:id="5"/>
      <w:r>
        <w:rPr/>
        <w:t>ИМ блока «МКД»</w:t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екущая задержка У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>п.к.в.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роговый уровень шума 1 цили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.</w:t>
            </w:r>
          </w:p>
        </w:tc>
      </w:tr>
      <w:tr>
        <w:trPr>
          <w:trHeight w:val="18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роговый уровень шума 2 цили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роговый уровень шума 3 цили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роговый уровень шума 4 цили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</w:tbl>
    <w:p>
      <w:pPr>
        <w:pStyle w:val="Style18"/>
        <w:rPr/>
      </w:pPr>
      <w:r>
        <w:br w:type="page"/>
      </w:r>
      <w:bookmarkStart w:id="6" w:name="__RefHeading___Toc467388854"/>
      <w:bookmarkEnd w:id="6"/>
      <w:r>
        <w:rPr/>
        <w:t>Отображаемые переменные блока «АВТРОН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84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84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RR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Ошибки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RR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Ошибки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RR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Ошибки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RR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Ошибки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JAI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Массовый расход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Длительность впры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C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Коэффициент коррекции СО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Q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Частота вращения коленчатого вала двиг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S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Уставка положения Р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I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Температура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H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Положение дроссельной засло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WA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Температура охлаждающей жидк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AC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Напряжение бортовой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O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Угол опережения зажиг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</w:tr>
    </w:tbl>
    <w:p>
      <w:pPr>
        <w:pStyle w:val="TextBody"/>
        <w:rPr/>
      </w:pPr>
      <w:r>
        <w:rPr/>
      </w:r>
      <w:bookmarkStart w:id="7" w:name="_Ref347730124"/>
      <w:bookmarkStart w:id="8" w:name="_Ref347730124"/>
      <w:bookmarkEnd w:id="8"/>
    </w:p>
    <w:p>
      <w:pPr>
        <w:pStyle w:val="Style18"/>
        <w:rPr/>
      </w:pPr>
      <w:bookmarkStart w:id="9" w:name="__RefHeading___Toc467388855"/>
      <w:bookmarkEnd w:id="9"/>
      <w:r>
        <w:rPr/>
        <w:t>Коды ошибок блока «АВТРОН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54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                </w:t>
            </w:r>
            <w:r>
              <w:rPr>
                <w:b/>
                <w:color w:val="FFFFFF"/>
              </w:rPr>
              <w:t>ОПИСАНИЕ ОШИБК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 подключен датчик расхода воздух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цепи датчика расхода воздух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цепи датчика температуры воздух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 подключен датчик температуры воздух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Перегрев двигателя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цепи датчика температуры охл. жидкост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 подключен датчик температуры охл. жидкост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цепи датчика положения дросс. заслонк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 подключен датчик положения дросс. заслонк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изкое напряжение бортовой сет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Высокое напряжение бортовой сет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ачальная установка датчика дроссельной заслонк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Частота вращения к. в. превышает 6000 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правильное подключение датчика угловой синхронизаци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Обрыв цепи корректора С</w:t>
            </w:r>
            <w:r>
              <w:rPr>
                <w:lang w:val="en-US"/>
              </w:rPr>
              <w:t>O</w:t>
            </w:r>
            <w:r>
              <w:rPr/>
              <w:t xml:space="preserve"> на холостом ход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 xml:space="preserve">Низкий уровень сигнала </w:t>
            </w:r>
            <w:r>
              <w:rPr>
                <w:lang w:val="en-US"/>
              </w:rPr>
              <w:t>Lambda-</w:t>
            </w:r>
            <w:r>
              <w:rPr/>
              <w:t>Зонд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 xml:space="preserve">Высокий уровень сигнала </w:t>
            </w:r>
            <w:r>
              <w:rPr>
                <w:lang w:val="en-US"/>
              </w:rPr>
              <w:t>Lambda-</w:t>
            </w:r>
            <w:r>
              <w:rPr/>
              <w:t>зонд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цепи датчика детонаци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Сбой контроллер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датчика угловой синхронизации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0"/>
              <w:rPr/>
            </w:pPr>
            <w:r>
              <w:rPr/>
              <w:t>Неисправность датчика положения распред. вал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датчика скорости автомобиля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ОЗУ блока управления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еисправность ПЗУ блока управления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Низкие обороты двигателя на холостом ход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Высокие обороты двигателя на холостом ход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 xml:space="preserve">Максимальное обогащение смеси по </w:t>
            </w:r>
            <w:r>
              <w:rPr>
                <w:lang w:val="en-US"/>
              </w:rPr>
              <w:t>Lambda-</w:t>
            </w:r>
            <w:r>
              <w:rPr/>
              <w:t>зонд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 xml:space="preserve">Максимальное обеднение смеси по </w:t>
            </w:r>
            <w:r>
              <w:rPr>
                <w:lang w:val="en-US"/>
              </w:rPr>
              <w:t>Lambda-</w:t>
            </w:r>
            <w:r>
              <w:rPr/>
              <w:t>зонд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 xml:space="preserve">Максимальная коррекция УОЗ по детон. в 1 цилиндре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Максимальная коррекция УОЗ по детон. в 2 цилиндре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Максимальная коррекция УОЗ по детон. в 3 цилиндре</w:t>
            </w:r>
          </w:p>
        </w:tc>
      </w:tr>
      <w:tr>
        <w:trPr>
          <w:trHeight w:val="330" w:hRule="atLeast"/>
        </w:trPr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Максимальная коррекция УОЗ по детон. в 4 цилиндре</w:t>
            </w:r>
          </w:p>
        </w:tc>
      </w:tr>
    </w:tbl>
    <w:p>
      <w:pPr>
        <w:pStyle w:val="Style18"/>
        <w:rPr>
          <w:sz w:val="16"/>
        </w:rPr>
      </w:pPr>
      <w:r>
        <w:rPr>
          <w:sz w:val="16"/>
        </w:rPr>
      </w:r>
    </w:p>
    <w:p>
      <w:pPr>
        <w:pStyle w:val="Style18"/>
        <w:rPr/>
      </w:pPr>
      <w:bookmarkStart w:id="10" w:name="__RefHeading___Toc467388856"/>
      <w:bookmarkEnd w:id="10"/>
      <w:r>
        <w:rPr/>
        <w:t>ИМ блока «АВТРОН»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бензонас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</w:tbl>
    <w:p>
      <w:pPr>
        <w:pStyle w:val="Style18"/>
        <w:rPr/>
      </w:pPr>
      <w:r>
        <w:br w:type="page"/>
      </w:r>
      <w:bookmarkStart w:id="11" w:name="_Ref347730124"/>
      <w:bookmarkEnd w:id="11"/>
      <w:r>
        <w:rPr>
          <w:rFonts w:eastAsia="Arial"/>
        </w:rPr>
        <w:t xml:space="preserve"> </w:t>
      </w:r>
      <w:bookmarkStart w:id="12" w:name="__RefHeading___Toc467388857"/>
      <w:r>
        <w:rPr/>
        <w:t>Отображаемые переменные блока «МИКАС»</w:t>
      </w:r>
      <w:bookmarkEnd w:id="1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</w:rPr>
        <w:t xml:space="preserve">Блок «Микас 1.4.5» отображает все переменные, блок «Микас 1.4.5 КЗ» - только переменные, отмеченные знаком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0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16"/>
              </w:rPr>
            </w:pPr>
            <w:r>
              <w:rPr>
                <w:b/>
                <w:spacing w:val="-20"/>
                <w:sz w:val="16"/>
              </w:rPr>
              <w:t>Микас 1.4.5 К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6"/>
              </w:rPr>
            </w:pPr>
            <w:r>
              <w:rPr>
                <w:b/>
                <w:spacing w:val="-2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DSP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одувки адсорб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онац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1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2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3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4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5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6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7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DET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онация в 8 цилинд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AT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боты в зоне барокорре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P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жима полной мощ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ST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остановки двиг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KIN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подачи топл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EF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эффициент коррекции топливоподачи (1 кана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EF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эффициент коррекции топливоподачи (2 кана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тон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G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аптивное смещение уставки расхода возду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OZ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1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2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3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4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5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6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7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UOZ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8 цилинд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FRE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огласование частоты вращения коленв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ое положение начала впры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оленв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оленвала на холостом х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S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оложение РД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до 51 кг/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впры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PLAM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1 </w:t>
            </w:r>
            <w:r>
              <w:rPr>
                <w:lang w:val="en-US"/>
              </w:rPr>
              <w:t>L</w:t>
            </w:r>
            <w:r>
              <w:rPr/>
              <w:t>-зонда1-богат.</w:t>
            </w:r>
            <w:r>
              <w:rPr>
                <w:lang w:val="en-US"/>
              </w:rPr>
              <w:t xml:space="preserve">/ </w:t>
            </w:r>
            <w:r>
              <w:rPr/>
              <w:t>0-бедн. сме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PLA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2 </w:t>
            </w:r>
            <w:r>
              <w:rPr>
                <w:lang w:val="en-US"/>
              </w:rPr>
              <w:t>L</w:t>
            </w:r>
            <w:r>
              <w:rPr/>
              <w:t>-зонда1-богат.</w:t>
            </w:r>
            <w:r>
              <w:rPr>
                <w:lang w:val="en-US"/>
              </w:rPr>
              <w:t xml:space="preserve">/ </w:t>
            </w:r>
            <w:r>
              <w:rPr/>
              <w:t>0-бедн. сме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д АЦП в канале обратного сигнала детон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родувки адсорб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LAM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сигнала 1 </w:t>
            </w:r>
            <w:r>
              <w:rPr>
                <w:lang w:val="en-US"/>
              </w:rPr>
              <w:t>L</w:t>
            </w:r>
            <w:r>
              <w:rPr/>
              <w:t>-з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LA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сигнала 2 </w:t>
            </w:r>
            <w:r>
              <w:rPr>
                <w:lang w:val="en-US"/>
              </w:rPr>
              <w:t>L</w:t>
            </w:r>
            <w:r>
              <w:rPr/>
              <w:t>-з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M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сигнала в канале обратного сигнала детон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PAB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датчика абсолютного д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R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потенциометра </w:t>
            </w:r>
            <w:r>
              <w:rPr>
                <w:lang w:val="en-US"/>
              </w:rPr>
              <w:t>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A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датчика температуры возду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датчика положения дроссельной засло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W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датчика температуры охлаждающе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UAC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 бортсе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DKGT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динамической коррекции цикл. на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kern w:val="2"/>
        </w:rPr>
      </w:pPr>
      <w:r>
        <w:br w:type="page"/>
      </w:r>
      <w:r>
        <w:rPr>
          <w:rFonts w:cs="Arial" w:ascii="Arial" w:hAnsi="Arial"/>
          <w:i/>
          <w:kern w:val="2"/>
        </w:rPr>
        <w:t>Отображаемые переменные блока «МИКАС» (продолжение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386"/>
        <w:gridCol w:w="1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D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характеристики моментного мотор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DUFRE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ое смещение частоты на холостом ход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рециркуляции отработанных газ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ое наполне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ое наполнение</w:t>
            </w:r>
            <w:r>
              <w:rPr>
                <w:lang w:val="en-US"/>
              </w:rPr>
              <w:t xml:space="preserve"> по датчик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циклового наполне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ое цикловое наполне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ая подача топли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инхронная пусковая подача топли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L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цикловой подачи топли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овая подача топли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KG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барокоррек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Q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SPE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автомоби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TRO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вращения двиг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TS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останова двиг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TSY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систем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FRE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частоты на холостом ход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FR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чная уставка частоты на холостом ход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P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коэффициент коррекции топливоподачи (1 канал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P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коэффициент коррекции топливоподачи (2 канал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INER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омер неисправ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ги режим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ги режим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BUA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ое напряжение бортсе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FRG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режимной точк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A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ая температура</w:t>
            </w:r>
            <w:r>
              <w:rPr>
                <w:lang w:val="en-US"/>
              </w:rPr>
              <w:t xml:space="preserve"> </w:t>
            </w:r>
            <w:r>
              <w:rPr/>
              <w:t>воздух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W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ая температура охлаждающей жидк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B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давление во впускном коллектор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LAM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1 регулятора О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LA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2 регулятора О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LN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выхода из холостого хо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</w:t>
            </w:r>
            <w:r>
              <w:rPr>
                <w:lang w:val="en-US"/>
              </w:rPr>
              <w:t>CO (смещение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</w:t>
            </w:r>
            <w:r>
              <w:rPr>
                <w:lang w:val="en-US"/>
              </w:rPr>
              <w:t>CO</w:t>
            </w:r>
            <w:r>
              <w:rPr/>
              <w:t xml:space="preserve"> (коэффициент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боты регулятора УОЗ по детон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обороты коленвала за время пуск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FR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минимальной частоты вращения коленвал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FR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пусковой частоты коленвала двиг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холостого хо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ложения РД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KFWR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записи в таблицу </w:t>
            </w:r>
            <w:r>
              <w:rPr>
                <w:lang w:val="en-US"/>
              </w:rPr>
              <w:t>TABKF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KFW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записи в таблицу </w:t>
            </w:r>
            <w:r>
              <w:rPr>
                <w:lang w:val="en-US"/>
              </w:rPr>
              <w:t>TABKF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IM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уска двиг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W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W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 на момент пуск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ACC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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G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расхода воздух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OZ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OZOC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равка угла опережения зажиг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Z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угла опережения зажиг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KL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гулятора состава сме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bookmarkStart w:id="13" w:name="__RefHeading___Toc467388858"/>
      <w:bookmarkEnd w:id="13"/>
      <w:r>
        <w:rPr/>
        <w:t>Коды ошибок блока «МИКАС»</w:t>
      </w:r>
    </w:p>
    <w:p>
      <w:pPr>
        <w:pStyle w:val="TextBody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454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</w:rPr>
              <w:t>КОД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ОПИСАНИЕ ОШИБКИ</w:t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код вывода диагностической информа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расхода воздух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сокий уровень сигнала датчика расхода воздух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абсолютного д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абсолютного д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температуры воздух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температуры воздух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температуры охлаждающей жидкост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температуры охлаждающей жидкост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положения дроссельной заслонк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положения дроссельной заслонк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напряжения бортовой сети автомобил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напряжения бортовой сети автомобил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первого корректора CO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первого корректора CO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второго корректора CO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второго корректора CO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первого лямбда-зонд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первого лямбда-зонд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второго лямбда-зонд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второго лямбда-зонд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первого датчика детона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второго датчика детона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обратной связи клапана рециркуля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обратной связи клапана рециркуля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обратной связи клапана адсорбе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обратной связи клапана адсорбе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усилителя рулевого упр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усилителя рулевого упр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блока управления 1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блока управления 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угловой синхронизаци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положения распредвал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скорости автомобил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рос блока упр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перативной памяти блока упр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остоянной памят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8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еисправность при чтении энергонезависимой памяти блока управления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br w:type="page"/>
      </w:r>
      <w:r>
        <w:rPr>
          <w:rFonts w:cs="Arial" w:ascii="Arial" w:hAnsi="Arial"/>
          <w:i/>
          <w:color w:val="000000"/>
          <w:sz w:val="22"/>
        </w:rPr>
        <w:t>Коды ошибок блока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«</w:t>
      </w:r>
      <w:r>
        <w:rPr>
          <w:rFonts w:cs="Arial" w:ascii="Arial" w:hAnsi="Arial"/>
          <w:i/>
          <w:sz w:val="22"/>
        </w:rPr>
        <w:t>МИКАС» (продолжение)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562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hd w:fill="000000" w:val="clear"/>
              </w:rPr>
              <w:t xml:space="preserve">                               </w:t>
            </w:r>
            <w:r>
              <w:rPr>
                <w:b/>
                <w:color w:val="FFFFFF"/>
                <w:shd w:fill="000000" w:val="clear"/>
              </w:rPr>
              <w:t>ОПИСАНИЕ ОШИБК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ри записи в энергонезависимую память блока управл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для иммобилизато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для иммобилизато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для иммобилизато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для иммобилизатор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ая частота вращения коленчатого вала двигателя на холостом хо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частота вращения коленчатого вала двигателя на холостом хо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дная смесь при регулировании по первому лямбда-зон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атая смесь при регулировании по первому лямбда-зон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дная смесь при регулировании по второму лямбда-зон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атая смесь при регулировании по второму лямбда-зонду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1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2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3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4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5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6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7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8 цилиндре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1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4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5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6</w:t>
            </w:r>
          </w:p>
        </w:tc>
      </w:tr>
      <w:tr>
        <w:trPr>
          <w:trHeight w:val="30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7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в цепи зажигания 8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мирователя высокого напряжения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 (обрыв)</w:t>
            </w:r>
          </w:p>
        </w:tc>
      </w:tr>
      <w:tr>
        <w:trPr>
          <w:trHeight w:val="2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обрыв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br w:type="page"/>
      </w:r>
      <w:r>
        <w:rPr>
          <w:rFonts w:cs="Arial" w:ascii="Arial" w:hAnsi="Arial"/>
          <w:i/>
          <w:color w:val="000000"/>
          <w:sz w:val="22"/>
        </w:rPr>
        <w:t>Коды ошибок блока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«</w:t>
      </w:r>
      <w:r>
        <w:rPr>
          <w:rFonts w:cs="Arial" w:ascii="Arial" w:hAnsi="Arial"/>
          <w:i/>
          <w:sz w:val="22"/>
        </w:rPr>
        <w:t>МИКАС» (продолжение)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562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hd w:fill="000000" w:val="clear"/>
              </w:rPr>
              <w:t xml:space="preserve">                               </w:t>
            </w:r>
            <w:r>
              <w:rPr>
                <w:b/>
                <w:color w:val="FFFFFF"/>
                <w:shd w:fill="000000" w:val="clear"/>
              </w:rPr>
              <w:t>ОПИСАНИЕ ОШИБКИ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иркуляции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иркуляции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иркуляции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короткое замыкание)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короткое замыкание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обрыв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короткое замыкание на землю)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  <w:tc>
          <w:tcPr>
            <w:tcW w:w="8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</w:tbl>
    <w:p>
      <w:pPr>
        <w:pStyle w:val="Style18"/>
        <w:rPr/>
      </w:pPr>
      <w:r>
        <w:br w:type="page"/>
      </w:r>
      <w:bookmarkStart w:id="14" w:name="__RefHeading___Toc467388859"/>
      <w:bookmarkEnd w:id="14"/>
      <w:r>
        <w:rPr/>
        <w:t>ИМ блока «МИКАС М1.5.4.»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ка угла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ка положения Р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ая уставка частоты на 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рециркуляции отработанных га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продувки адсорб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коррекции СО (смещ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коррекции СО (коэффици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-</w:t>
            </w:r>
            <w:r>
              <w:rPr/>
              <w:t>регу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ор дето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и 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и 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сунка 1 цилинд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2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3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4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5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6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7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8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15" w:name="__RefHeading___Toc467388860"/>
      <w:bookmarkEnd w:id="15"/>
      <w:r>
        <w:rPr/>
        <w:t>ИМ блока «МИКАС М1.5.4.КЗ»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правка угла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rPr/>
      </w:pPr>
      <w:bookmarkStart w:id="16" w:name="__RefHeading___Toc467388861"/>
      <w:bookmarkEnd w:id="16"/>
      <w:r>
        <w:rPr/>
        <w:t>Отображаемые переменные блока «МИКАС 7.1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6298"/>
        <w:gridCol w:w="141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ЦП в канале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S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положения клапана адсорб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U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 по измерительному L-з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DE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в канале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BS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с датчика абсолютн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CO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с потенциометра 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DIA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в канале запроса диагно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AI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с датчика температуры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H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с датчика положения дроссельной зас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WA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с датчика температуры охлаждающе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AC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бортов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SPU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продувки адсорб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 детон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1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о 2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3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3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4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4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5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5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6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6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7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7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DET8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 в 8 цилинд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TATM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зоны баро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POW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мощностной коррекции (обогащение при нагруз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TSTP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остановки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KINJ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блокировки подачи топлива при торм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SY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сть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YP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Р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BREG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алибровочного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коррекции топливоподачи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коррекции топливоподач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YP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 сечения РДВ отн. баз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G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характеристики клапана E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GTCD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ильтрации пл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BYP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уставки сечения РДВ относительно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1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2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3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3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4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4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5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5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6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6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7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7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Z8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угла опережения зажигания для 8 цили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REQ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гласование по частоте для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положения E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Z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а впрыска в градусах положения к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нное отклонение сигнала детонации от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опливной пл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коленв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EQ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коленчатого вала с точностью д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/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X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коленвала на холостых оборо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оложение шагового мо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D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 по ДМРВ скоррект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GB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 по ДМРВ результирую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PABS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 по ДАД результирую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TAB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GBC по положению дросс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THR0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 GBC по положению дросс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CTHR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ое модельное GBC по положению дросс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THR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ректированное базовое C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овая подача топли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ая подача топлива форсу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ая подача топлива в пл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F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ая подача топлива в цили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отклонение сигнала детонации от миним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J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импульса впры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PLAM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наличия кислорода в первом LAMDA-зо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/ БЕД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PLAM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наличия кислорода на втором LAMDA-зо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/ БЕД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IR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M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пряжения, снимаемого с 1 датчика кисл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M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пряжения, снимаемого с 1 датчика кисл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GT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емкости пл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FREQ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вное смещение частоты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ое наполнение расход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льтрованное цикловое наполнения по датч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G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ое значение циклового наполнения в зоне обратных выб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BCIN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ое наполнение после динамической 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вая подача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A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ая подача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LM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цикловой подачи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CP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ая подача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B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барометрической 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расхо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TROTS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ращения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TSTOP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станова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TSYS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FREQ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частоты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FRXX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ая уставка частоты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Пробный коэффициент коррекции топливоподачи  знаковый </w:t>
            </w:r>
            <w:r>
              <w:rPr>
                <w:rFonts w:cs="Times New Roman" w:ascii="Times New Roman" w:hAnsi="Times New Roman"/>
                <w:lang w:val="en-US"/>
              </w:rPr>
              <w:t>(1-</w:t>
            </w:r>
            <w:r>
              <w:rPr>
                <w:rFonts w:cs="Times New Roman" w:ascii="Times New Roman" w:hAnsi="Times New Roman"/>
              </w:rPr>
              <w:t>й кан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обный коэффициент коррекции топливоподачи  знак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(2-</w:t>
            </w:r>
            <w:r>
              <w:rPr>
                <w:rFonts w:cs="Times New Roman" w:ascii="Times New Roman" w:hAnsi="Times New Roman"/>
              </w:rPr>
              <w:t>й кан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 для определения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отклонение сигнала детонации от миним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DE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минимум сигнала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R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номер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E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состояни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FRGB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нтованная режимная точка для обучения - (индекс режимной точ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AK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цилиндра для синхро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S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E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LAM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аботы 1 регулятора кисл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LAM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аботы 2 регулятора кисл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BLNOT 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блокировки выхода из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OD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коррекции COEFFF RCOD (смещ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OK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коррекции COEFFF RCOK (коэффици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DE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зоны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S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 оборотов двигателя за время 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FRMIN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минимальной част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FRSTA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пусковой част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X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холостого 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R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оложение клапана E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R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положение клапана EG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E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положения РДВ регулятора дополнительного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R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дроссельной зас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R0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оложения дроссельной заслонки за ци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R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ое положение дросс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RD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дроссельной зас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ST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уска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KFWR1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записи в таблицу TABKF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KFWR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записи в таблицу TABKF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RQ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ящий момента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TWA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охлаждающе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ATI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температура двигателя на момент 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ACC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 бло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LF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ЦП измерительного L-з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YP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сечения регулятора дополнительного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EG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управлением клапаном E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EGRCOR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ректированный сигнал управления клапаном E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OZ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пережения зажиг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OZO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пережения зажигания для октанкор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OZXX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пережения зажигания на холостом 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п.к.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ORQ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ЦП измерителя крутящего момента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F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меси - Результирующее A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KLAM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зоны регулирования обратной связи по кисл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7" w:name="__RefHeading___Toc467388862"/>
      <w:bookmarkEnd w:id="17"/>
      <w:r>
        <w:rPr/>
        <w:t>Коды ошибок блока «МИКАС 7.1»</w:t>
      </w:r>
    </w:p>
    <w:p>
      <w:pPr>
        <w:pStyle w:val="TextBody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blHeader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                           Описани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   Низкий уровень сигнала датчика расхода воздух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    Высокий уровень сигнала датчика расхода воздух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    Низкий уровень сигнала датчика абс. давл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    Высокий уровень сигнала датчика абс. давл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    Низкий уровень сигнала датчика темп. воздух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    Высокий уровень сигнала датчика темп. воздух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    Низкий уровень сигн.датч. темп. охл. жидк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    Высокий уровень сигн.датч. темп. охл. жидк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    Низкий уровень сигнала датчика положен. дроссел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    Высокий уровень сигнала датчика положен. дроссел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    Низкий уровень напряжения бортовой се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    Высокий уровень напряжения бортовой се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    Неисправность датчика угловой синхрониз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    Неисправность датчика угловой синхрониз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    Неисправность датчика угловой синхрониз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    Низкий уровень сигнала первого корректора C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    Высокий уровень сигнала первого корректора C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    Низкий уровень сигнала второго корректора C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    Высокий уровень сигнала второго корректора C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    Низкий уровень сигнала первого LAMBDA - зонд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    Высокий уровень сигнала первого LAMBDA - зонд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    Низкий уровень сигнала второго LAMBDA - зонд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    Высокий уровень сигнала второго LAMBDA - зонд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    Неисправн. цепи первого датчика детон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    Неисправн. цепи второго датчика детон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    Низкий уровень сигн. ОС клапана рециркуля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    Высокий уровень сигн. ОС клапана рециркуля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    Низкий уровень сигн. ОС клапана адсорбер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    Высокий уровень сигн. ОС клапана адсорбер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    Низкий уровень сигн. усилителя рулевого управл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    Высокий уровень сигн. усилителя рулевого управл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    Неисправность блока управления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    Неисправность блока управления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    Неисправность датчика угловой синхронизаци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    Неисправность датч. положения распредвал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    Неисправность датчика скорости автомобил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    Cброс блока управл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    Неисправность ОЗУ блока управл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    Неисправность ПЗУ блока управл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    Неиспр. чтения энергонезависим. памяти ЭБ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    Неиспр. записи энергонезависим. памяти ЭБ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    Неисправность при чтении кода идентификации Б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    Ошибка иммобилизатор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    Ошибка иммобилизатор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    Ошибка иммобилизатора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    Низкая частота вращения коленч. вала на ХХ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    Высокая частота вращения коленч. вала на ХХ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     Богат. смесь при рег. по первому LAMBDA-зонду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    Бедная смесь при рег. по первому LAMBDA-зонд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    Богат. смесь при рег. по второму LAMBDA-зонд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    Бедная смесь при рег. по второму LAMBDA-зонду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    Неисправность при управлении EGR по SEGR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    Макс.смещен.УОЗ регул. по детон. в   1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    Макс.смещен.УОЗ регул. по детон. во 2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    Макс.смещен.УОЗ регул. по детон. в   3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    Макс.смещен.УОЗ регул. по детон. в   4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    Макс.смещен.УОЗ регул. по детон. в   5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    Макс.смещен.УОЗ регул. по детон. в   6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    Макс.смещен.УОЗ регул. по детон. в   7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    Макс.смещен.УОЗ регул. по детон. в   8 цилиндре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    Неисправность в цепи зажигания 1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    Неисправность в цепи зажигания 2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    Неисправность в цепи зажигания 3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    Неисправность в цепи зажигания 4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    Неисправность в цепи зажигания 5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    Неисправность в цепи зажигания 6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    Неисправность в цепи зажигания 7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    Неисправность в цепи зажигания 8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    Неисправность формирователя высок.напряже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    Неисправность форсунки 1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    Неисправность форсунки 1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    Неисправность форсунки 1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    Неисправность форсунки 2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    Неисправность форсунки 2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    Неисправность форсунки 2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    Неисправность форсунки 3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    Неисправность форсунки 3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    Неисправность форсунки 3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    Неисправность форсунки 4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    Неисправность форсунки 4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    Неисправность форсунки 4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    Неисправность форсунки 5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    Неисправность форсунки 5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    Неисправность форсунки 5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    Неисправность форсунки 6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    Неисправность форсунки 6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    Неисправность форсунки 6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    Неисправность форсунки 7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    Неисправность форсунки 7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    Неисправность форсунки 7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    Неисправность форсунки 8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    Неисправность форсунки 8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    Неисправность форсунки 8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    Неисправность пусков. форсунки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    Неисправность пусков. форсунки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    Неисправность пусков. форсунки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    Неисправность обмотки 1     РДВ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    Неисправность обмотки 1     РДВ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    Неисправность обмотки 1     РДВ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    Неисправность обмотки 2     РДВ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    Неисправность обмотки 2 РДВ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    Неисправность обмотки 2 РДВ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    Неисправн. цепи реле бензонасоса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    Неисправн. цепи реле бензонасоса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    Неисправн. цепи реле бензонасоса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    Неисправн. цепи клапана рециркул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    Неисправн. цепи клапана рециркул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   Неисправн. цепи клапана рециркул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    Неисправн. цепи клап. адсорбера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    Неисправн. цепи клап. адсорбера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    Неисправн. цепи клап. адсорбера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    Неисправн. цепи главного реле   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    Неисправн. цепи главного реле   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    Неисправн. цепи главного реле   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    Неисправн. цепи лампы диагност.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    Неисправн. цепи лампы диагност.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    Неисправн. цепи лампы диагност.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    Неисправн. цепи тахометра         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    Неисправн. цепи тахометра         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    Неисправн. цепи тахометра         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    Неисправн. цепи расходомера топл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    Неисправн. цепи расходомера топл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    Неисправн. цепи расходомера топл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    Неисп. цепи реле кондиционера   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    Неисп. цепи релекондиционера  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    Неисп. цепи релекондиционера  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    Неисправн. цепи реле вентилятора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    Неисправн. цепи реле вентилятора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    Неисправн. цепи реле вентилятора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    Неисправн. цепи клапана ЭПХХ 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    Неисправн. цепи клапана ЭПХХ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    Неисправн. цепи клапана ЭПХХ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    Неисправность в цепи зажигания 1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    Неисправность в цепи зажигания 2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    Неисправность в цепи зажигания 3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    Неисправность в цепи зажигания 4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    Неисправность в цепи зажигания 5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    Неисправность в цепи зажигания 6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    Неисправность в цепи зажигания 7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    Неисправность в цепи зажигания 8  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    Неисправность в цепи зажигания 1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    Неисправность в цепи зажигания 2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    Неисправность в цепи зажигания 3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    Неисправность в цепи зажигания 4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    Неисправность в цепи зажигания 5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    Неисправность в цепи зажигания 6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    Неисправность в цепи зажигания 7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    Неисправность в цепи зажигания 8     (КЗ на землю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    Неисправн. цепи прожига датч.МРВ   (КЗ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    Неисправн. цепи прожига датч.МРВ   (Обрыв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    Неисправн. цепи прожига датч.МРВ   (КЗ на земл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18" w:name="__RefHeading___Toc467388863"/>
      <w:bookmarkEnd w:id="18"/>
      <w:r>
        <w:rPr/>
        <w:t>ИМ блока «МИКАС 7.1»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опережения зажигания для октанокор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ка положения Р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ая уставка частоты на 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ка положения клапана </w:t>
            </w:r>
            <w:r>
              <w:rPr>
                <w:lang w:val="en-US"/>
              </w:rPr>
              <w:t>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ка положения клапана адсорб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коррекции СО (смещ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коррекции СО (коэффици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-</w:t>
            </w:r>
            <w:r>
              <w:rPr/>
              <w:t>регу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ор дето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и 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и 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сунка 1 цилинд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2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3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4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5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6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7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8 цилин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bookmarkStart w:id="19" w:name="__RefHeading___Toc467388864"/>
      <w:bookmarkEnd w:id="19"/>
      <w:r>
        <w:rPr/>
        <w:t>Отображаемые переменные блока «ЯНВАРЬ</w:t>
      </w:r>
      <w:r>
        <w:rPr>
          <w:lang w:val="en-US"/>
        </w:rPr>
        <w:t xml:space="preserve"> 4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18"/>
        </w:rPr>
        <w:t>Переменные, коды ошибок, ИМ блока «Январь 5.1.1.» соответствуют блоку «</w:t>
      </w:r>
      <w:r>
        <w:rPr>
          <w:rFonts w:cs="Arial" w:ascii="Arial" w:hAnsi="Arial"/>
          <w:sz w:val="18"/>
          <w:lang w:val="en-US"/>
        </w:rPr>
        <w:t>Bosch 1.5.4N</w:t>
      </w:r>
      <w:r>
        <w:rPr>
          <w:rFonts w:cs="Arial" w:ascii="Arial" w:hAnsi="Arial"/>
          <w:sz w:val="18"/>
        </w:rPr>
        <w:t>»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12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DSP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шлый флаг продувки для пере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DSPU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одувки адсорб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POW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жима полной мощ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ST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двиг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KINJ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жима отключения подачи топл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EF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топливопода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LAD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вторного замера параметров Х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тон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OZ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1 цилинд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OZ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2 цилинд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OZ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3 цилинд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OZ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угла о. з. по детонации для 4 цилинд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FREQ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огласование по частоте на холостом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ое положение начала впры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оленвала двиг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коленвала на холостом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S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оложение РД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B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до 51 кг/ча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CERR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синхро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J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впры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PL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L-зон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богат </w:t>
            </w:r>
            <w:r>
              <w:rPr>
                <w:lang w:val="en-US"/>
              </w:rPr>
              <w:t>/</w:t>
            </w:r>
            <w:r>
              <w:rPr/>
              <w:t xml:space="preserve"> 0-бедн смес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DE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АЦП в канале обратной детон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D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родувки адсорб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I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L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сигнала L-зон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PAB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атчика абсолютного д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RC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отенциометра 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AI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атчика температуры возду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H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атчика температуры охлаждающей жидк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TWA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с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UAC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динамической коррекции цикл. на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DKGT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динамической коррекции G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DUFREQ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ое смещение частоты холостого 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G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рециркуля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ое напол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D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ое наполнение по датчи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G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циклового на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I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ое цикловое напол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овая подача топл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/тк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TC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инхронная пусковая подача топл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KGB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барокорре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Q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/ча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SPEED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автомоби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STO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остановки двиг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TSY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систе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FREQ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частоты на холостом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FRX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частоты врвщения коленвала на холостом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коэффициент коррекции топливопода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TL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лое значение сигнала </w:t>
            </w:r>
            <w:r>
              <w:rPr>
                <w:lang w:val="en-US"/>
              </w:rPr>
              <w:t>L</w:t>
            </w:r>
            <w:r>
              <w:rPr/>
              <w:t>-зон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br w:type="page"/>
      </w:r>
      <w:r>
        <w:rPr>
          <w:rFonts w:cs="Arial" w:ascii="Arial" w:hAnsi="Arial"/>
          <w:i/>
          <w:sz w:val="22"/>
        </w:rPr>
        <w:t>Отображаемые переменные блока «ЯНВАРЬ 4» (продолжение)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12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ги режи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ги режи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FRGB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ожение режимной точ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AI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ая температура возду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WA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ая температура охлаждающей жидк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UAC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с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B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д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а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L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регулятора О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LNO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выхода из Х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коррекции </w:t>
            </w:r>
            <w:r>
              <w:rPr>
                <w:lang w:val="en-US"/>
              </w:rPr>
              <w:t>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E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боты регулятора УОЗ по детон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ET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лый </w:t>
            </w:r>
            <w:r>
              <w:rPr>
                <w:lang w:val="en-US"/>
              </w:rPr>
              <w:t>RD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X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жима ограничения мин. частоты коленв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XX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лый </w:t>
            </w:r>
            <w:r>
              <w:rPr>
                <w:lang w:val="en-US"/>
              </w:rPr>
              <w:t>RX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ROR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и датчиков уровня </w:t>
            </w:r>
            <w:r>
              <w:rPr>
                <w:lang w:val="en-US"/>
              </w:rPr>
              <w:t>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ROR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и датчиков уровня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ложения РД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AI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KFW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записи в таблицу </w:t>
            </w:r>
            <w:r>
              <w:rPr>
                <w:lang w:val="en-US"/>
              </w:rPr>
              <w:t>TABK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WA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AC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с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GB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расхода возду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/ча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ZO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равка угла опережения зажиг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ZX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ка угла опережения зажигания на холостом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знак работы регулятора состава сме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KL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 зоны регул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br w:type="page"/>
      </w:r>
      <w:bookmarkStart w:id="20" w:name="__RefHeading___Toc467388865"/>
      <w:bookmarkEnd w:id="20"/>
      <w:r>
        <w:rPr/>
        <w:t>Коды ошибок блока «Январь 4»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796"/>
      </w:tblGrid>
      <w:tr>
        <w:trPr>
          <w:trHeight w:val="2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b/>
                <w:color w:val="FFFFFF"/>
              </w:rPr>
              <w:t xml:space="preserve">                     </w:t>
            </w:r>
            <w:r>
              <w:rPr>
                <w:b/>
                <w:color w:val="FFFFFF"/>
              </w:rPr>
              <w:t>ОПИСАНИЕ ОШИБК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сигнала LAMBDA-зонда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сигнала датчика температуры охлаждающей жидкост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сигнала датчика температуры охлаждающей жидкост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бортового напряжения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бортового напряжения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резервировано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синхронизаци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сигнала датчика положения дроссельной заслонк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сигнала датчика положения дроссельной заслонки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датчика скорости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сигнала датчика температуры воздух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сигнала датчика температуры воздух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сигнала потенциометра коррекции СО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уровень сигнала потенциометра коррекции СО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ая частота датчика расхода воздух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ая частота датчика расхода воздуха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регулятора холостого ход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изкий шум двигателя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шум двигателя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сокий уровень сигнала LAMBDA-зонд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датчика фазы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датчика детонации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т отклика LAMBDA-зонда при обеднении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т отклика LAMBDA-зонда при обогащении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ПЗУ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ОЗУ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EEPROM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связи с иммобилизатором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истемный сброс блока управления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3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драйвера бензонасоса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шибка драйвера форсунок или Ш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8"/>
        <w:rPr/>
      </w:pPr>
      <w:bookmarkStart w:id="21" w:name="__RefHeading___Toc467388866"/>
      <w:bookmarkEnd w:id="21"/>
      <w:r>
        <w:rPr/>
        <w:t>ИМ блока «Январь 4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Бензонас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правка угла опережения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К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ставка положения Р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абличная уставка частоты на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тепень рециркуляции отработанных га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тепень продувки адсорб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эффициент коррекции С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L-регу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гулятор дето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и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и 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Форсунка 1 цилинд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2 цили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3 цили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4 цили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</w:tbl>
    <w:p>
      <w:pPr>
        <w:pStyle w:val="Style18"/>
        <w:rPr/>
      </w:pPr>
      <w:bookmarkStart w:id="22" w:name="__RefHeading___Toc467388867"/>
      <w:bookmarkEnd w:id="22"/>
      <w:r>
        <w:rPr/>
        <w:t xml:space="preserve">Отображаемые переменные блока </w:t>
      </w:r>
      <w:r>
        <w:rPr>
          <w:spacing w:val="-20"/>
        </w:rPr>
        <w:t>«</w:t>
      </w:r>
      <w:r>
        <w:rPr>
          <w:spacing w:val="-20"/>
          <w:lang w:val="en-US"/>
        </w:rPr>
        <w:t>BOSCH M1.5.4</w:t>
      </w:r>
      <w:r>
        <w:rPr>
          <w:spacing w:val="-20"/>
        </w:rPr>
        <w:t xml:space="preserve">» </w:t>
      </w:r>
      <w:r>
        <w:rPr>
          <w:spacing w:val="-20"/>
          <w:lang w:val="en-US"/>
        </w:rPr>
        <w:t xml:space="preserve">, </w:t>
      </w:r>
      <w:r>
        <w:rPr>
          <w:spacing w:val="-20"/>
        </w:rPr>
        <w:t>«</w:t>
      </w:r>
      <w:r>
        <w:rPr>
          <w:spacing w:val="-20"/>
          <w:lang w:val="en-US"/>
        </w:rPr>
        <w:t>BOSCH M1.5.4N</w:t>
      </w:r>
      <w:r>
        <w:rPr>
          <w:spacing w:val="-20"/>
        </w:rPr>
        <w:t>»</w:t>
      </w:r>
      <w:r>
        <w:rPr>
          <w:spacing w:val="-20"/>
          <w:lang w:val="en-US"/>
        </w:rPr>
        <w:t xml:space="preserve"> </w:t>
      </w:r>
      <w:r>
        <w:rPr>
          <w:spacing w:val="-20"/>
        </w:rPr>
        <w:t xml:space="preserve"> и блока «ЯНВАРЬ </w:t>
      </w:r>
      <w:r>
        <w:rPr>
          <w:spacing w:val="-20"/>
          <w:lang w:val="en-US"/>
        </w:rPr>
        <w:t>5.1</w:t>
      </w:r>
      <w:r>
        <w:rPr>
          <w:spacing w:val="-20"/>
        </w:rPr>
        <w:t>»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</w:t>
      </w:r>
      <w:r>
        <w:rPr/>
        <w:t xml:space="preserve">Прим. Переменные блока </w:t>
      </w:r>
      <w:r>
        <w:rPr>
          <w:lang w:val="en-US"/>
        </w:rPr>
        <w:t xml:space="preserve">Bosch </w:t>
      </w:r>
      <w:r>
        <w:rPr/>
        <w:t>М1.5.4</w:t>
      </w:r>
      <w:r>
        <w:rPr>
          <w:lang w:val="en-US"/>
        </w:rPr>
        <w:t>N и</w:t>
      </w:r>
      <w:r>
        <w:rPr/>
        <w:t>Январь 5.1 одинаковые.</w:t>
      </w:r>
    </w:p>
    <w:tbl>
      <w:tblPr>
        <w:tblW w:w="921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1356"/>
        <w:gridCol w:w="4961"/>
        <w:gridCol w:w="992"/>
      </w:tblGrid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color w:val="FFFFFF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FFFF"/>
                <w:shd w:fill="000000" w:val="clear"/>
              </w:rPr>
            </w:pPr>
            <w:r>
              <w:rPr>
                <w:b/>
                <w:color w:val="FFFFFF"/>
                <w:shd w:fill="000000" w:val="clea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FFFF"/>
                <w:shd w:fill="000000" w:val="clear"/>
              </w:rPr>
            </w:pPr>
            <w:r>
              <w:rPr>
                <w:b/>
                <w:color w:val="FFFFFF"/>
                <w:shd w:fill="000000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rPr>
                <w:b/>
                <w:b/>
                <w:color w:val="FFFFFF"/>
                <w:shd w:fill="000000" w:val="clear"/>
              </w:rPr>
            </w:pPr>
            <w:r>
              <w:rPr>
                <w:b/>
                <w:color w:val="FFFFFF"/>
                <w:shd w:fill="000000" w:val="clear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sch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М1.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Bosch </w:t>
            </w:r>
            <w:r>
              <w:rPr>
                <w:b/>
              </w:rPr>
              <w:t>М1.5.4</w:t>
            </w:r>
            <w:r>
              <w:rPr>
                <w:b/>
                <w:lang w:val="en-US"/>
              </w:rPr>
              <w:t>N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 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DS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одувка адсорбера в прошлом ц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BADS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продувки адсорб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P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мощностного обог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ST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остановки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KIN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блокировки топливопо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повторн</w:t>
            </w:r>
            <w:r>
              <w:rPr>
                <w:lang w:val="en-US"/>
              </w:rPr>
              <w:t>.</w:t>
            </w:r>
            <w:r>
              <w:rPr/>
              <w:t xml:space="preserve"> замера параметров холост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IN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эффициент коррекции времени впры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CURL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Текущее состояние датчика кислорода </w:t>
            </w:r>
            <w:r>
              <w:rPr>
                <w:lang w:val="en-US"/>
              </w:rPr>
              <w:t>(</w:t>
            </w:r>
            <w:r>
              <w:rPr/>
              <w:t>0-бедн/1-богат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дето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T2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атчик кислорода го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FAV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Соотношение воздух/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Флаги текущих неисправностей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ER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Ошибки датчиков уровня </w:t>
            </w: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ER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Ошибки датчиков уровня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ER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Флаги текущих неисправностей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Частота вращения коленв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FREQ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Частота вращения коленвала на холостом 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Текущее положение регулятора холост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г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EL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Удельный мгновенный расход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100км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2S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Нагрев датчика кислорода разре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лительность впры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сек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PL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Текущее состояние датчика кислорода </w:t>
            </w:r>
            <w:r>
              <w:rPr>
                <w:lang w:val="en-US"/>
              </w:rPr>
              <w:t>(</w:t>
            </w:r>
            <w:r>
              <w:rPr/>
              <w:t>0-бедн/1-богат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овый расход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г/ч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G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кловой расход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г/ткт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Q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овой расход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/ч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SP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 автомоб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/ч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FR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аемые обороты холост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/мин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дето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A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одувка адсорбера в прошлом ц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I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наличия ХХ в прошлом цикле вы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0"/>
                <w:lang w:val="en-US"/>
              </w:rPr>
            </w:pPr>
            <w:r>
              <w:rPr>
                <w:b/>
                <w:spacing w:val="-20"/>
                <w:lang w:val="en-US"/>
              </w:rPr>
              <w:t>LASTKN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попадания в зону детонации в прошлом ц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L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Прошлое состояние датчика кислорода</w:t>
            </w:r>
            <w:r>
              <w:rPr>
                <w:lang w:val="en-US"/>
              </w:rPr>
              <w:t xml:space="preserve"> (</w:t>
            </w:r>
            <w:r>
              <w:rPr/>
              <w:t>0-бедн/1-богат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A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сохранения результатов обучения по датч. О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Флаги режима работы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Флаги режима работы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DO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Флаг состояния датчика кисл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LN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Разреш.блокировки выхода из реж. ХХ в прошл. ц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эффициент коррекции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попадания в зону дето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M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нтрольная сумма П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холост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аемое положение регулятора холост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г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W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°C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A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яжение борт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2S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датчика кисл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гол опережения зажиг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°п.к.в.</w:t>
            </w:r>
          </w:p>
        </w:tc>
      </w:tr>
      <w:tr>
        <w:trPr>
          <w:trHeight w:val="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KL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изнак работы в зоне регулирования по датчику О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br w:type="page"/>
      </w:r>
      <w:bookmarkStart w:id="23" w:name="__RefHeading___Toc467388868"/>
      <w:bookmarkEnd w:id="23"/>
      <w:r>
        <w:rPr/>
        <w:t>Коды ошибок блока  «</w:t>
      </w:r>
      <w:r>
        <w:rPr>
          <w:lang w:val="en-US"/>
        </w:rPr>
        <w:t>BOSCH M1.5.4</w:t>
      </w:r>
      <w:r>
        <w:rPr/>
        <w:t xml:space="preserve">» 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BOSCH M1.5.4N</w:t>
      </w:r>
      <w:r>
        <w:rPr/>
        <w:t>»</w:t>
      </w:r>
      <w:r>
        <w:rPr>
          <w:spacing w:val="-20"/>
        </w:rPr>
        <w:t xml:space="preserve"> и блока «ЯНВАРЬ </w:t>
      </w:r>
      <w:r>
        <w:rPr>
          <w:spacing w:val="-20"/>
          <w:lang w:val="en-US"/>
        </w:rPr>
        <w:t>5.1</w:t>
      </w:r>
      <w:r>
        <w:rPr>
          <w:spacing w:val="-20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528"/>
        <w:gridCol w:w="992"/>
      </w:tblGrid>
      <w:tr>
        <w:trPr>
          <w:trHeight w:val="1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/>
            </w:pPr>
            <w:r>
              <w:rPr>
                <w:b/>
                <w:color w:val="FFFFFF"/>
              </w:rPr>
              <w:t>Обознач</w:t>
            </w:r>
            <w:r>
              <w:rPr>
                <w:b/>
                <w:color w:val="FFFFFF"/>
                <w:lang w:val="en-US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  <w:lang w:val="en-US"/>
              </w:rPr>
              <w:t>SA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left="113" w:right="113" w:hanging="0"/>
              <w:jc w:val="center"/>
              <w:rPr/>
            </w:pPr>
            <w:r>
              <w:rPr>
                <w:b/>
                <w:color w:val="FFFFFF"/>
                <w:spacing w:val="-20"/>
                <w:sz w:val="22"/>
                <w:lang w:val="en-US"/>
              </w:rPr>
              <w:t>Bosch M1</w:t>
            </w:r>
            <w:r>
              <w:rPr>
                <w:b/>
                <w:color w:val="FFFFFF"/>
                <w:spacing w:val="-20"/>
                <w:sz w:val="22"/>
              </w:rPr>
              <w:t>.5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left="113" w:right="113" w:hanging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pacing w:val="-20"/>
                <w:sz w:val="22"/>
                <w:lang w:val="en-US"/>
              </w:rPr>
              <w:t>Bosch M1.5.4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left="113" w:right="113" w:hanging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pacing w:val="-20"/>
                <w:sz w:val="22"/>
                <w:lang w:val="en-US"/>
              </w:rPr>
              <w:t>Январь. 5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left="113" w:right="113" w:hanging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shd w:fill="000000" w:val="clear"/>
              </w:rPr>
              <w:t xml:space="preserve">Значение </w:t>
            </w:r>
            <w:r>
              <w:rPr>
                <w:b/>
                <w:color w:val="FFFFFF"/>
                <w:shd w:fill="000000" w:val="clear"/>
                <w:lang w:val="en-US"/>
              </w:rPr>
              <w:t>HEX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сигнала с датчика расхода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сигнала с датчика расхода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сигнала с датч. темпер. охл.жид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7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сигнала с датч. темпер. охл.жид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8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сигнала с датчика положения дросс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2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сигнала с датчика положения дросс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2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сигнала с датчика кисл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3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сигнала с датчика кисл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3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ет активности датчика кисл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3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брыв нагревателя датчика кисл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3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Система слишком бе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7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Система слишком богат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7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управления форсунками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управления форсункой цилиндра №1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0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управления форсункой цилиндра №2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0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управления форсункой цилиндра №3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0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управления форсункой цилиндра №4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0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Первичная цепь бензонасоса (управление реле бензона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3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Форсунка 1-ого цилиндра замкнута на земл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Форсунка 1-ого цилиндра оборвана или замкнута на +12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Драйвер форсунки 1-ого цилиндра неиспра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Форсунка 2-ого цилиндра замкнута на земл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Форсунка 2-ого цилиндра оборвана или замкнута на +12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Драйвер форсунки 2-ого цилиндра неиспра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Форсунка 3-го цилиндра замкнута на земл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7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Форсунка 3-го цилиндра оборвана или замкнута на +12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8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Драйвер форсунки 3-го цилиндра неиспра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69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Форсунка 4-ого цилиндра замкнута на земл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7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Форсунка 4-ого цилиндра оборвана или замкнута на +12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7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2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Драйвер форсунки 4-ого цилиндра неиспра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27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брыв датчика детон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32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шума двиг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327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3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шума двиг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328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датчика синхронизации 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33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датчика ф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34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Драйвер управления клапаном продувки адсорбера неиспра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44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Клапан продувки адсорб. всегда открыт (обрыв или КЗ на 12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44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Клапан продувки адсорб. всегда закрыт (цепь замк. на земл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44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Цепь реле вентилятора охлаждения неиспра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48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датчика скорости автомоби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50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регулятора холостого 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50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ое бортовое напря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56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5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ое бортовое напря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56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ет связи с иммобилизато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60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0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ОЗ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60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изкий уровень сигнала с потенциометра коррекции С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7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Высокий уровень сигнала с потенциометра коррекции С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7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еисправность цепи лампы «Check Engine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65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брыв цепи управления реле бензонас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1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Замыкание цепи управления реле бензонасоса на «земл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0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1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Замыкание цепи управления реле бензонасоса на +12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0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Нет связи с иммобилизато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Пропадание питания контролл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0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EEP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0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сброса процесс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1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ПЗ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2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ОЗ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2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16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Ошибка EEP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22</w:t>
            </w:r>
          </w:p>
        </w:tc>
      </w:tr>
    </w:tbl>
    <w:p>
      <w:pPr>
        <w:pStyle w:val="Style18"/>
        <w:rPr/>
      </w:pPr>
      <w:r>
        <w:br w:type="page"/>
      </w:r>
      <w:bookmarkStart w:id="24" w:name="__RefHeading___Toc467388869"/>
      <w:bookmarkEnd w:id="24"/>
      <w:r>
        <w:rPr/>
        <w:t>ИМ блока «</w:t>
      </w:r>
      <w:r>
        <w:rPr>
          <w:lang w:val="en-US"/>
        </w:rPr>
        <w:t>BOSCH M1.5.4</w:t>
      </w:r>
      <w:r>
        <w:rPr/>
        <w:t>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венти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кондицио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бензо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ое положение регулятора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ые обороты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эффициент коррекции С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25" w:name="__RefHeading___Toc467388870"/>
      <w:bookmarkEnd w:id="25"/>
      <w:r>
        <w:rPr/>
        <w:t>ИМ блока «</w:t>
      </w:r>
      <w:r>
        <w:rPr>
          <w:lang w:val="en-US"/>
        </w:rPr>
        <w:t>BOSCH M1.5.4N</w:t>
      </w:r>
      <w:r>
        <w:rPr/>
        <w:t>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венти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кондицио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бензо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ое положение регулятора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ые обороты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26" w:name="__RefHeading___Toc467388871"/>
      <w:bookmarkEnd w:id="26"/>
      <w:r>
        <w:rPr/>
        <w:t xml:space="preserve">ИМ блока </w:t>
      </w:r>
      <w:r>
        <w:rPr>
          <w:spacing w:val="-20"/>
        </w:rPr>
        <w:t xml:space="preserve">«ЯНВАРЬ </w:t>
      </w:r>
      <w:r>
        <w:rPr>
          <w:spacing w:val="-20"/>
          <w:lang w:val="en-US"/>
        </w:rPr>
        <w:t>5.1</w:t>
      </w:r>
      <w:r>
        <w:rPr>
          <w:spacing w:val="-20"/>
        </w:rPr>
        <w:t>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венти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кондицио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бензо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ое положение регулятора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Желаемые обороты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rPr>
          <w:b w:val="false"/>
          <w:b w:val="false"/>
          <w:lang w:val="en-US"/>
        </w:rPr>
      </w:pPr>
      <w:bookmarkStart w:id="27" w:name="__RefHeading___Toc467388872"/>
      <w:r>
        <w:rPr/>
        <w:t>Отображаемые переменные блока «BOSCH МР-7.0»</w:t>
      </w:r>
      <w:bookmarkEnd w:id="27"/>
      <w:r>
        <w:rPr/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EK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включения б</w:t>
            </w:r>
            <w:r>
              <w:rPr>
                <w:lang w:val="en-US"/>
              </w:rPr>
              <w:t>ензонас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B_HSR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прогрева датчика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L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г включения вентилятора охла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L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холост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L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обратной связи по датчику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LSR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готовности датчика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TESR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включения продувки адсорб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VF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ют импульсы с датчика ско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_V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полной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KPO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DST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1 неиспра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DST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2 неиспра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ZW_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тброса угла опережения зажигания при детон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°п.к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лительности впрыска по сигналу с датчика кислорода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тивная составляющая фактора адаптации состава смес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льная составляющая коррекции шагового двигателя          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F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атчика массового расхода воздух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, кг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ежима работ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ежима работ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ежима работы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MP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шагового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ы  двигателя с разрешением </w:t>
            </w:r>
            <w:r>
              <w:rPr>
                <w:lang w:val="en-US"/>
              </w:rPr>
              <w:t>1</w:t>
            </w:r>
            <w:r>
              <w:rPr/>
              <w:t>0 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  двигателя с разрешением 40 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NER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O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емые обороты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AD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 адаптации положения шагового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SO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й воздух н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REA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гото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_A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запроса на включение кондицио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_MIL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запроса включения лампы</w:t>
            </w:r>
            <w:r>
              <w:rPr>
                <w:lang w:val="en-US"/>
              </w:rPr>
              <w:t xml:space="preserve"> “Check Engine”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продувки адсорб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впры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MO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дитивная составляющая фактора адаптации состава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UB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атаре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V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датчика кислорода после катали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F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ZWOU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гол опережения зажиг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°п.к.в.</w:t>
            </w:r>
          </w:p>
        </w:tc>
      </w:tr>
    </w:tbl>
    <w:p>
      <w:pPr>
        <w:pStyle w:val="Style18"/>
        <w:rPr>
          <w:lang w:val="en-US"/>
        </w:rPr>
      </w:pPr>
      <w:r>
        <w:br w:type="page"/>
      </w:r>
      <w:bookmarkStart w:id="28" w:name="__RefHeading___Toc467388873"/>
      <w:bookmarkEnd w:id="28"/>
      <w:r>
        <w:rPr/>
        <w:t>Коды ошибок блока «BOSCH МР-7.0»</w:t>
      </w:r>
    </w:p>
    <w:p>
      <w:pPr>
        <w:pStyle w:val="Footnot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3827"/>
        <w:gridCol w:w="4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317" w:hanging="34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ЦЕП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317" w:hanging="34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расхода воздух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альной цепи на землю или обр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расхода воздух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альной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.Ж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Выход сигнала за допустимый диапаз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.Ж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. цепи на +Uпит. или обр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.Ж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альной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альной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. цепи на +Uпит. или обр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неиспра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.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сигнальной цепи на +Uп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сигн. цепи , недост.мощность нагрев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020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2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3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атчик детон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сигн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03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атчик детон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сигн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3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 опорной ме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3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 одного з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4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лапаном продувки адсорб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Замыкание цепи на +Uпит. или обр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4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лапаном продувки адсорб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4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ле вентилятора охла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, замыкание на +Uпит. ил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кор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отсутству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кор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жающийся сигн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.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ор заблокирован. Низкие обороты Х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.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заблокирован. Высокие обороты 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бортсети ниже порога работоспособности ЭБ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напряжение батаре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5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напряжение батаре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6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-память контролл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а контрольной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6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ОЗУ контролл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а контрольной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6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ОЗУ контролл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а контрольной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06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детонации контролл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ерный сигна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датчика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сопротивление нагрев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датчика кисл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, +Uпит. или обр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нагруз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ный параметр отличается от расчет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+Uп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.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рузка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.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цепи на зем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.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5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обилиза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цеп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6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</w:t>
            </w:r>
            <w:r>
              <w:rPr>
                <w:lang w:val="en-US"/>
              </w:rPr>
              <w:t>U</w:t>
            </w:r>
            <w:r>
              <w:rPr/>
              <w:t xml:space="preserve"> питания контролл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дание напря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16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стоверности памяти ошиб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ые значения код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rPr/>
      </w:pPr>
      <w:bookmarkStart w:id="29" w:name="__RefHeading___Toc467388874"/>
      <w:bookmarkEnd w:id="29"/>
      <w:r>
        <w:rPr/>
        <w:t>ИМ блока «</w:t>
      </w:r>
      <w:r>
        <w:rPr>
          <w:lang w:val="en-US"/>
        </w:rPr>
        <w:t xml:space="preserve">BOSCH </w:t>
      </w:r>
      <w:r>
        <w:rPr/>
        <w:t>МР-7.0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жигание 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вентилятор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вентилятор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кондицио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бензо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ороты 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</w:tbl>
    <w:p>
      <w:pPr>
        <w:pStyle w:val="Style18"/>
        <w:rPr/>
      </w:pPr>
      <w:r>
        <w:br w:type="page"/>
      </w:r>
      <w:bookmarkStart w:id="30" w:name="__RefHeading___Toc467388875"/>
      <w:bookmarkEnd w:id="30"/>
      <w:r>
        <w:rPr/>
        <w:t>Отображаемые переменные блока «GM ISFI-2S»</w:t>
      </w:r>
    </w:p>
    <w:p>
      <w:pPr>
        <w:pStyle w:val="Style18"/>
        <w:rPr/>
      </w:pPr>
      <w:bookmarkStart w:id="31" w:name="__RefHeading___Toc467388876"/>
      <w:bookmarkEnd w:id="31"/>
      <w:r>
        <w:rPr/>
        <w:t>с распределенным впрыском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0"/>
        <w:gridCol w:w="6237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FFFF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ЕД.ИЗ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ИмпСк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л первый импульс с датчика скор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CM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1 состояния на холостом х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CM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2 состояния на холостом х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WNA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ое положение регулятора ХХ для выключенного адсорб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WWA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ое положение регулятора ХХ для включенного адсорб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CPM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вентилятора и продувки адсорб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V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ая нагрузки на двиг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F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режима сме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F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1 работы по сме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F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2 работы по сме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VM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энергонезависимого реж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SSLM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 состояния от ведомого к ведущему процесс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сПр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ность сигнала продувки адсорб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иОб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инхронное обогащение при открытии дроссельной заслон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ок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коррекция разреш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Выс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 высота над уровнем моря (ошибка барокоррек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тНа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бортсе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 вентилятор охла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Адс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 соленоид продувки адсорб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/Топ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воздух / топли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с момента запуска автомоби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:м: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БНа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е напряжение батареи (дискретный выход выключен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ПрТ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предел по отключению топлива задействов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шД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гашения детон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О2Г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датчика кисл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она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выявленной детон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мпВ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импульса впры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ЗасЗ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ссельная заслонка закры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Обор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емая частота вращения коленвала в режиме Х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Кон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 кондиционера от води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Сб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 сбр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ежASD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шен режим ASD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СбрШД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щен сброс шагового двиг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Ск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вились импульсы с датчика скор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ОпИмВ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импульс используется для логики управления впрыс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ОпИм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импульс используется для логики ошиб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ОпИм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импульс используется для определения нормальной работы двиг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ОпИм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импульс используется для логики Х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ВрВ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шком малое время впрыска привело к разрыву 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б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ы холостого хода ниже желаем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РВоз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шком малое значение расхода воздух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ДатО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ое напряжение датчика кисл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Оп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импульс синхронизатора правильный (с датчика ПК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Кл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коленв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мес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 топливной смеси в 1-й ра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мУв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нение смеси при увеличении нагрузки на двиг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kern w:val="2"/>
          <w:sz w:val="28"/>
        </w:rPr>
      </w:pPr>
      <w:r>
        <w:br w:type="page"/>
      </w:r>
      <w:r>
        <w:rPr>
          <w:rFonts w:cs="Arial" w:ascii="Arial" w:hAnsi="Arial"/>
          <w:i/>
          <w:sz w:val="22"/>
        </w:rPr>
        <w:t>Отображаемые переменные блока «GM ISFI-2S» с распределенным впрыском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родолжение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6662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hd w:fill="000000" w:val="clear"/>
              </w:rPr>
            </w:pPr>
            <w:r>
              <w:rPr>
                <w:b/>
                <w:shd w:fill="000000" w:val="clear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ЕД.ИЗ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ы условия для обу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Кор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ая УОЗ снятая с потенциометра октанкорр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14,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ла ошибка 14 или 15 (температура охлаждающей жид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ЭОЗ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энергонезависимого ОЗ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ляО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ОС по кислороду (1-замкнута 0-разомкну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О2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нута петля ОС управления топливоподачей на Х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ДрЗа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датчика положения дроссельной засло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Рег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регулятора ХХ (дополнительного воздух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б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л порог оборотов холостого х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енц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АЦП потенциометра октаннкорр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енцС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АЦП потенциометра С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О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ая температура охлаждающе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Т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 топливоподачи с каждым опорным импульсом в ASDF режи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брШД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 сброс в 0 шагового двиг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ТО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охлаждающей жидкости на момент пу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Воз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ВоздИз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воздуха измеренный (по датчику МР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Вых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выхода из холостого х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ТпЗп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а топливоподачи по замкнутой ПОС по О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ТпП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а топливоподачи памятью ЭБУ (BLM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ASD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ASDF синхронного попарного включения форсу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нение смеси при торможении двигателем (DE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F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управления искрой DFCO или нарушение искро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F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топливоподачи при торможении двигателя (DFCO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FCO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управления искрой DFCO или нарушение искрообразования 1-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P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 режим мощностного обогащения (PE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SSD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ытка одновременного впрыска при оборотах &lt; 200 об/мин (SSDF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ондВк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о реле компрессора кондицион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ТопНа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о реле топливного насо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Об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хронное обогащение при открытии дроссельной засло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Авт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автомоби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сьБ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богатой / бедной смеси (1-богатая 0-бед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КЗВ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контура зажигания высоковольт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КЗВ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контура зажигания. высоковольт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РВоз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воздуха определяется по таблицам (0-по датчику МР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лП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подача включ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хл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охлаждающе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LV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инхронное обогащение при увеличении LV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роЗас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ткрытия дроссельной засло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пережения зажиг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пк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Змл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З младший  бай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пк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Иск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ен режим электронного управления искрой на Х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ПоД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о управление по детон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ЗОС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для замкнутой петли ОС для Х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лись условия для холостого х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поТ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н режим ХХ для топливопо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Об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 двигателя в сторону обога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Уп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управление искрой (отключается при низком Uпи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ейкРТ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ячейки памяти BLM регулирующей подачу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РТПХ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ются ячейки корр. подачи топлива для Х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lang w:val="en-US"/>
        </w:rPr>
      </w:pPr>
      <w:r>
        <w:br w:type="page"/>
      </w:r>
      <w:bookmarkStart w:id="32" w:name="__RefHeading___Toc467388877"/>
      <w:bookmarkEnd w:id="32"/>
      <w:r>
        <w:rPr/>
        <w:t>Коды ошибок блока «</w:t>
      </w:r>
      <w:r>
        <w:rPr>
          <w:lang w:val="en-US"/>
        </w:rPr>
        <w:t>GM ISFI-2S</w:t>
      </w:r>
      <w:r>
        <w:rPr/>
        <w:t>»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0"/>
        <w:gridCol w:w="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ОПИСАНИ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сутствует сигнал датчика кислорода</w:t>
            </w:r>
          </w:p>
        </w:tc>
      </w:tr>
      <w:tr>
        <w:trPr>
          <w:trHeight w:val="223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сокая температура охлаждающей жидкост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зкая температура охлаждающей жидкост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сокий уровень бортового напряж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датчика положения коленва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жение дроссельной заслонки (высокий уровень сигнал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жение дроссельной заслонки (низкий уровень сигнал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сутствие сигнала датчика скорости автомобил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правильный сигнал датчика расхода воздух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частоты вращения коленвала на режиме холостого х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исправность датчика распределительного ва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исправность цепи управления электронным зажиганием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исправность цепи управления по детонаци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дненная смесь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гащенная смесь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гностика потери вакуум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запоминающего устройства калибровок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исправность потенциометра регулировки СО (окиси углерод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датчика резистора регулировки С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хватка топлива при высокой нагрузке на двигатель или засорение датч.О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сорение датчика кислор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цифровой рециркуляции газов (соленоид 1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цифровой рециркуляции газов (соленоид 2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шибка цифровой рециркуляции газов (соленоид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33" w:name="__RefHeading___Toc467388878"/>
      <w:bookmarkEnd w:id="33"/>
      <w:r>
        <w:rPr/>
        <w:t>ИМ блока «</w:t>
      </w:r>
      <w:r>
        <w:rPr>
          <w:lang w:val="en-US"/>
        </w:rPr>
        <w:t>GM ISFI-2S</w:t>
      </w:r>
      <w:r>
        <w:rPr/>
        <w:t>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ле топливного нас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ход ERG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ход ERG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ход ERG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тенциометр 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тенциометр 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орсунка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дсорб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°п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ороты Х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Д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</w:tbl>
    <w:p>
      <w:pPr>
        <w:pStyle w:val="Style18"/>
        <w:rPr/>
      </w:pPr>
      <w:r>
        <w:br w:type="page"/>
      </w:r>
      <w:bookmarkStart w:id="34" w:name="__RefHeading___Toc467388879"/>
      <w:bookmarkEnd w:id="34"/>
      <w:r>
        <w:rPr/>
        <w:t>Отображаемые переменные блока «GM</w:t>
      </w:r>
      <w:r>
        <w:rPr>
          <w:lang w:val="en-US"/>
        </w:rPr>
        <w:t xml:space="preserve"> EFI-4</w:t>
      </w:r>
      <w:r>
        <w:rPr/>
        <w:t>» с центральным впрыском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2"/>
        <w:gridCol w:w="6237"/>
        <w:gridCol w:w="1134"/>
      </w:tblGrid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CCM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 состояния главн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DBYT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1 состояния FM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CM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1 состояния на холостом 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CM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2 состояния на холостом 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33TIM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ймер высокого давления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34TIM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ймер низкого давления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42F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42 (искро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M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MW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MW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MW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MW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йт состояния MW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A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0 состояния с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AF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1 состояния с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VM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остояния энергонезависим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WMF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о ШИМ управление реле бензонас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сПр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важность сигнала продувки адсорб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ДлИмп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асинхронная длительность импульса впры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инВ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асинхронного впрыска (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мДав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тмосферное д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Па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тНа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ряжение бортовой сети (питания ЭБ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ку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жение (вакуум)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Па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Вк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тора в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/Топ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е воздух/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я с момента запуска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:м:с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Нап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напряжение борт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лВ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авление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Па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О2Г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го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Ра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БИмВ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ительность базового импульса впры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с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мпВп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 впры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О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обор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Желаемая частота вращения коленвала в режиме Х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/мин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ПолР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елаемое положение регулятора ХХ (доп. возду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г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Му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муфты кондици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Кон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ндиционера от 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УО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опережения (0 = опережение, 1 = запазды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бр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дентификация калиб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ВыкВО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отсоединен на высоких обор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За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олнения 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бХ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 холостого хода ниже жел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жBL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житель для обучения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з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реватель во впускном коллекторе разре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Вк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реватель во впускном коллекторе в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БСн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сети не в до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ДатО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ходное напряжение датчика кисл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В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ДДав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ряжение датчика давления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ДТем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ряжение датчика температуры воздуха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остановка (выклю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Кл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вращения колен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/мин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8"/>
        </w:rPr>
      </w:pPr>
      <w:r>
        <w:br w:type="page"/>
      </w:r>
      <w:r>
        <w:rPr>
          <w:rFonts w:cs="Arial" w:ascii="Arial" w:hAnsi="Arial"/>
          <w:i/>
          <w:sz w:val="22"/>
        </w:rPr>
        <w:t>Отображаемые переменные блока «GM EFI-4» с центральным впрыском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родолжение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6379"/>
        <w:gridCol w:w="1134"/>
      </w:tblGrid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ЕД.ИЗМ.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Ра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реш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Кор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отенциометра октан-кор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ПерМ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орный период последнего мал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с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I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менная интегратора замкнутой петли топливопо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ляО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ОС по кислороду         (1-замкнута, 0-разомкну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ДрЗа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ряжение датчика положения дроссельной засл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РегХ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ожение регулятора ХХ (дополнительного возду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г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ТО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пература охлаждающей жидкости на момент 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°С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CC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CCP разрешен алгоритмом CC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E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 режим электронного таймирования искр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ТпЗпо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ировка топливоподачи по замкнутой ПОС по О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ТпП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ировка топливоподачи памятью ЭБУ (BL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A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режим 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нение смеси при торможении двигателем (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DFC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управления искрой DFCO или нарушение искр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P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режим мощностного обогащения (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ПотС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отери скорости Р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ондВк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. реле компрессора кондици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Чт2И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о синхронное чтение таблиц для двойных опорных импуль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Авт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орост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м/час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сьБо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богатой / бедной смеси (1-богатая, 0-бе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чИзО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четчик изменений обогащенный/обед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ОшДО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ошибок датчика О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ОшДО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ошибок датчика О2 (обога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ОшДр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ошибок угла дроссельной засл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ПерДО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перегрузок датчика О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Ошиб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е ошибки. Бай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Ошиб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е ошибки. Бай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Ошиб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е ошибки. Бай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ВозВ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пература воздуха во впускном колл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°С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хл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пература охлаждающе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°С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роЗас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л открытия дроссельной засл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л опережения зажиг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°пкв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ЗОкт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 октанкор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пкв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ЗОСХ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замкнутой петли ОС для 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Х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лись условия для холосто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ейкРТ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омер ячейки памяти BLM, регулирующей подачу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br w:type="page"/>
      </w:r>
      <w:r>
        <w:rPr>
          <w:rFonts w:eastAsia="Arial"/>
        </w:rPr>
        <w:t xml:space="preserve"> </w:t>
      </w:r>
      <w:bookmarkStart w:id="35" w:name="__RefHeading___Toc467388880"/>
      <w:r>
        <w:rPr/>
        <w:t>Коды ошибок блока «GM</w:t>
      </w:r>
      <w:r>
        <w:rPr>
          <w:lang w:val="en-US"/>
        </w:rPr>
        <w:t xml:space="preserve"> EFI-4</w:t>
      </w:r>
      <w:r>
        <w:rPr/>
        <w:t>»</w:t>
      </w:r>
      <w:bookmarkEnd w:id="35"/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3"/>
        <w:gridCol w:w="6946"/>
      </w:tblGrid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firstLine="284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ОПИСАНИЕ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т сигнала д.к.в.(двигатель не работает) 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шибка датчика кислорода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сокая температура охлаждающей жидкост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изкая температура охлаждающей жидкост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сокий сигнал с датчика дроссельной заслонк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изкий сигнал с датчика дроссельной заслонк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>Низкая температура воздуха во впускном коллекторе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лишком мала скорость автомобил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сокая температура воздуха во впускном коллекторе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сорбер не включен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сокое давление в коллекторе     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изкое давление в коллекторе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шибка холостого хода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шибка синхронизации искрообразова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дненный датчик кислорода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огащенный датчик кислорода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шибка ПЗУ калибровок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сокое напряжение бортовой сет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 потенциометра октан-корректора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0"/>
              </w:rPr>
              <w:t>Ошиб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нутренняя ошибка порта или АЦП ЭБ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bookmarkStart w:id="36" w:name="__RefHeading___Toc467388881"/>
      <w:bookmarkEnd w:id="36"/>
      <w:r>
        <w:rPr/>
        <w:t>ИМ блока «GM</w:t>
      </w:r>
      <w:r>
        <w:rPr>
          <w:lang w:val="en-US"/>
        </w:rPr>
        <w:t xml:space="preserve"> EFI-4</w:t>
      </w:r>
      <w:r>
        <w:rPr/>
        <w:t>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69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FFFF"/>
              </w:rPr>
              <w:t xml:space="preserve">                   </w:t>
            </w:r>
            <w:r>
              <w:rPr>
                <w:b/>
                <w:color w:val="FFFFFF"/>
              </w:rPr>
              <w:t>ИСПОЛНИТЕЛЬНЫЙ  МЕХАН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ампа ошиб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догрев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мкнутая ОС топливопо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Замкнутая ОС регулятора Х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зервное зажиг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брос регулятора ХХ (дополнительного воздух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зервная топливоподач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дсорбер (скважность ШИ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ороты Х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гулятор ХХ (дополнительного воздух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ша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остав сме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гол опережения зажиг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°пкв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решение чтения R октанокорр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кл/выкл</w:t>
            </w:r>
          </w:p>
        </w:tc>
      </w:tr>
    </w:tbl>
    <w:p>
      <w:pPr>
        <w:pStyle w:val="TextBody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8"/>
        <w:rPr/>
      </w:pPr>
      <w:bookmarkStart w:id="37" w:name="__RefHeading___Toc467388882"/>
      <w:bookmarkEnd w:id="37"/>
      <w:r>
        <w:rPr/>
        <w:t>Перечень испытаний для всех типов ЭБУ</w:t>
      </w:r>
    </w:p>
    <w:p>
      <w:pPr>
        <w:pStyle w:val="TextBody"/>
        <w:ind w:left="284" w:hanging="0"/>
        <w:jc w:val="left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8"/>
        <w:gridCol w:w="708"/>
        <w:gridCol w:w="851"/>
        <w:gridCol w:w="709"/>
        <w:gridCol w:w="850"/>
        <w:gridCol w:w="851"/>
        <w:gridCol w:w="850"/>
        <w:gridCol w:w="931"/>
        <w:gridCol w:w="797"/>
        <w:gridCol w:w="90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Т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color w:val="FFFFFF"/>
                <w:spacing w:val="-20"/>
                <w:sz w:val="20"/>
              </w:rPr>
            </w:pPr>
            <w:r>
              <w:rPr>
                <w:b/>
                <w:color w:val="FFFFFF"/>
                <w:spacing w:val="-20"/>
                <w:sz w:val="20"/>
              </w:rPr>
              <w:t>Про</w:t>
            </w:r>
            <w:r>
              <w:rPr>
                <w:b/>
                <w:color w:val="FFFFFF"/>
                <w:spacing w:val="-20"/>
                <w:sz w:val="20"/>
                <w:lang w:val="en-US"/>
              </w:rPr>
              <w:t>-</w:t>
            </w:r>
            <w:r>
              <w:rPr>
                <w:b/>
                <w:color w:val="FFFFFF"/>
                <w:spacing w:val="-20"/>
                <w:sz w:val="20"/>
              </w:rPr>
              <w:t>кру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Запу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Тест Э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Раз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Разгон 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Мех поте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color w:val="FFFFFF"/>
                <w:sz w:val="20"/>
              </w:rPr>
              <w:t>Про</w:t>
            </w:r>
            <w:r>
              <w:rPr>
                <w:b/>
                <w:color w:val="FFFFFF"/>
                <w:sz w:val="20"/>
                <w:lang w:val="en-US"/>
              </w:rPr>
              <w:t>-</w:t>
            </w:r>
            <w:r>
              <w:rPr>
                <w:b/>
                <w:color w:val="FFFFFF"/>
                <w:sz w:val="20"/>
              </w:rPr>
              <w:t>гре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Сброс ЭБ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color w:val="FFFFFF"/>
                <w:spacing w:val="-20"/>
                <w:sz w:val="20"/>
              </w:rPr>
              <w:t>Инициа-лизация</w:t>
            </w:r>
            <w:r>
              <w:rPr>
                <w:b/>
                <w:color w:val="FFFFFF"/>
                <w:sz w:val="20"/>
              </w:rPr>
              <w:t xml:space="preserve"> ЭБУ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Д-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рон М1.5.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ас М1.5.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икас </w:t>
            </w:r>
            <w:r>
              <w:rPr>
                <w:b/>
                <w:spacing w:val="-20"/>
                <w:sz w:val="20"/>
              </w:rPr>
              <w:t>М1.5.4.К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ас 7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sch М1.5.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sch М1.5.4.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sch MP7.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 ISFI-2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 EFI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 5.1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ind w:left="284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284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я • 443100 Самара • ул. Первомайская, 1• СамГТУ корпус №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/ф: (8462)-37-09-01 • Т: (8462)-37-08-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5">
        <w:r>
          <w:rPr>
            <w:rStyle w:val="InternetLink"/>
            <w:rFonts w:cs="Arial" w:ascii="Arial" w:hAnsi="Arial"/>
          </w:rPr>
          <w:t>market@nts.hippo.r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тернет – </w:t>
      </w:r>
      <w:hyperlink r:id="rId6">
        <w:r>
          <w:rPr>
            <w:rStyle w:val="InternetLink"/>
            <w:rFonts w:cs="Arial" w:ascii="Arial" w:hAnsi="Arial"/>
          </w:rPr>
          <w:t>www.hippo.ru/~nts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1999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2491" w:dyaOrig="2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.9pt;margin-top:7.15pt;width:22.55pt;height:21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50795482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й торговый знак НПП «Новые Технологические Системы»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851" w:gutter="284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3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33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lang w:val="en-US"/>
      </w:rPr>
      <w:object w:dxaOrig="510" w:dyaOrig="5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.55pt;height:26.3pt" filled="f" o:ole="">
          <v:imagedata r:id="rId2" o:title=""/>
        </v:shape>
        <o:OLEObject Type="Embed" ProgID="" ShapeID="ole_rId1" DrawAspect="Content" ObjectID="_1769123467" r:id="rId1"/>
      </w:object>
    </w:r>
    <w:r>
      <w:rPr>
        <w:b/>
        <w:sz w:val="24"/>
        <w:u w:val="single"/>
      </w:rPr>
      <w:t xml:space="preserve"> </w:t>
    </w:r>
    <w:r>
      <w:rPr>
        <w:b/>
        <w:sz w:val="24"/>
        <w:u w:val="single"/>
        <w:lang w:val="en-US"/>
      </w:rPr>
      <w:t>NTS</w:t>
    </w:r>
    <w:r>
      <w:rPr>
        <w:b/>
        <w:sz w:val="24"/>
        <w:u w:val="single"/>
      </w:rPr>
      <w:t>                                                                                                         МОТОР-ТЕСТЕР </w:t>
    </w:r>
    <w:r>
      <w:rPr>
        <w:b/>
        <w:sz w:val="24"/>
        <w:u w:val="single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left="-284" w:right="-666" w:hanging="0"/>
      <w:rPr/>
    </w:pPr>
    <w:r>
      <w:rPr>
        <w:b/>
        <w:sz w:val="24"/>
        <w:u w:val="single"/>
      </w:rPr>
      <w:t xml:space="preserve">МОТОР-ТЕСТЕР                                               </w:t>
    </w:r>
    <w:r>
      <w:rPr>
        <w:b/>
        <w:sz w:val="24"/>
        <w:u w:val="single"/>
        <w:lang w:val="en-US"/>
      </w:rPr>
      <w:t xml:space="preserve">    </w:t>
    </w:r>
    <w:r>
      <w:rPr>
        <w:b/>
        <w:sz w:val="24"/>
        <w:u w:val="single"/>
      </w:rPr>
      <w:t xml:space="preserve">                              </w:t>
    </w:r>
    <w:r>
      <w:rPr>
        <w:b/>
        <w:sz w:val="24"/>
        <w:u w:val="single"/>
        <w:lang w:val="en-US"/>
      </w:rPr>
      <w:t xml:space="preserve">                           NTS   </w:t>
    </w:r>
    <w:bookmarkStart w:id="38" w:name="_966851001"/>
    <w:bookmarkEnd w:id="38"/>
    <w:r>
      <w:rPr>
        <w:b/>
        <w:sz w:val="24"/>
        <w:lang w:val="en-US"/>
      </w:rPr>
      <w:object w:dxaOrig="510" w:dyaOrig="5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.55pt;height:26.3pt" filled="f" o:ole="">
          <v:imagedata r:id="rId2" o:title=""/>
        </v:shape>
        <o:OLEObject Type="Embed" ProgID="" ShapeID="ole_rId1" DrawAspect="Content" ObjectID="_73279041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­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560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418"/>
      <w:outlineLvl w:val="6"/>
    </w:pPr>
    <w:rPr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15" w:hanging="1799"/>
      <w:outlineLvl w:val="7"/>
    </w:pPr>
    <w:rPr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84"/>
      <w:outlineLvl w:val="8"/>
    </w:pPr>
    <w:rPr>
      <w:sz w:val="36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b/>
      <w:i/>
      <w:sz w:val="24"/>
      <w:u w:val="singl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  <w:b w:val="false"/>
      <w:i w:val="false"/>
      <w:sz w:val="20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  <w:b/>
      <w:i/>
      <w:sz w:val="24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  <w:b/>
      <w:i/>
      <w:sz w:val="24"/>
      <w:u w:val="singl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Courier New" w:hAnsi="Courier New" w:cs="Courier New"/>
      <w:b/>
      <w:i/>
      <w:sz w:val="24"/>
      <w:u w:val="single"/>
    </w:rPr>
  </w:style>
  <w:style w:type="character" w:styleId="WW8Num82z0">
    <w:name w:val="WW8Num82z0"/>
    <w:qFormat/>
    <w:rPr>
      <w:rFonts w:ascii="Courier New" w:hAnsi="Courier New" w:cs="Courier New"/>
      <w:b/>
      <w:i/>
      <w:sz w:val="24"/>
      <w:u w:val="single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Courier New" w:hAnsi="Courier New" w:cs="Courier New"/>
      <w:b/>
      <w:i/>
      <w:sz w:val="24"/>
      <w:u w:val="single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Courier New" w:hAnsi="Courier New" w:cs="Courier New"/>
      <w:b/>
      <w:i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ourier New" w:hAnsi="Courier New" w:cs="Courier New"/>
      <w:b/>
      <w:i/>
      <w:sz w:val="24"/>
      <w:u w:val="single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  <w:b/>
      <w:i/>
      <w:sz w:val="24"/>
    </w:rPr>
  </w:style>
  <w:style w:type="character" w:styleId="WW8Num122z0">
    <w:name w:val="WW8Num122z0"/>
    <w:qFormat/>
    <w:rPr>
      <w:rFonts w:ascii="Courier New" w:hAnsi="Courier New" w:cs="Courier New"/>
      <w:b/>
      <w:i/>
      <w:sz w:val="24"/>
    </w:rPr>
  </w:style>
  <w:style w:type="character" w:styleId="WW8Num124z0">
    <w:name w:val="WW8Num124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urier New" w:hAnsi="Courier New" w:cs="Courier New"/>
      <w:b/>
      <w:i/>
      <w:sz w:val="24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Courier New" w:hAnsi="Courier New" w:cs="Courier New"/>
      <w:b/>
      <w:i/>
      <w:sz w:val="24"/>
      <w:u w:val="single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Courier New" w:hAnsi="Courier New" w:cs="Courier New"/>
      <w:b/>
      <w:i/>
      <w:sz w:val="24"/>
      <w:u w:val="single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Courier New" w:hAnsi="Courier New" w:cs="Courier New"/>
      <w:b/>
      <w:i/>
      <w:sz w:val="24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St108z0">
    <w:name w:val="WW8NumSt108z0"/>
    <w:qFormat/>
    <w:rPr>
      <w:rFonts w:ascii="Courier New" w:hAnsi="Courier New" w:cs="Courier New"/>
      <w:sz w:val="28"/>
    </w:rPr>
  </w:style>
  <w:style w:type="character" w:styleId="WW8NumSt123z0">
    <w:name w:val="WW8NumSt123z0"/>
    <w:qFormat/>
    <w:rPr>
      <w:rFonts w:ascii="Courier New" w:hAnsi="Courier New" w:cs="Courier New"/>
    </w:rPr>
  </w:style>
  <w:style w:type="character" w:styleId="WW8NumSt328z0">
    <w:name w:val="WW8NumSt328z0"/>
    <w:qFormat/>
    <w:rPr>
      <w:rFonts w:ascii="Courier New" w:hAnsi="Courier New" w:cs="Courier New"/>
      <w:sz w:val="28"/>
    </w:rPr>
  </w:style>
  <w:style w:type="character" w:styleId="WW8NumSt338z0">
    <w:name w:val="WW8NumSt338z0"/>
    <w:qFormat/>
    <w:rPr>
      <w:rFonts w:ascii="Courier New" w:hAnsi="Courier New" w:cs="Courier New"/>
    </w:rPr>
  </w:style>
  <w:style w:type="character" w:styleId="WW8NumSt539z0">
    <w:name w:val="WW8NumSt539z0"/>
    <w:qFormat/>
    <w:rPr>
      <w:rFonts w:ascii="Courier New" w:hAnsi="Courier New" w:cs="Courier New"/>
      <w:sz w:val="28"/>
    </w:rPr>
  </w:style>
  <w:style w:type="character" w:styleId="WW8NumSt549z0">
    <w:name w:val="WW8NumSt549z0"/>
    <w:qFormat/>
    <w:rPr>
      <w:rFonts w:ascii="Courier New" w:hAnsi="Courier New" w:cs="Courier New"/>
    </w:rPr>
  </w:style>
  <w:style w:type="character" w:styleId="WW8NumSt751z0">
    <w:name w:val="WW8NumSt751z0"/>
    <w:qFormat/>
    <w:rPr>
      <w:rFonts w:ascii="Courier New" w:hAnsi="Courier New" w:cs="Courier New"/>
      <w:sz w:val="28"/>
    </w:rPr>
  </w:style>
  <w:style w:type="character" w:styleId="WW8NumSt886z0">
    <w:name w:val="WW8NumSt886z0"/>
    <w:qFormat/>
    <w:rPr>
      <w:rFonts w:ascii="Courier New" w:hAnsi="Courier New" w:cs="Courier New"/>
      <w:sz w:val="28"/>
    </w:rPr>
  </w:style>
  <w:style w:type="character" w:styleId="WW8NumSt888z0">
    <w:name w:val="WW8NumSt888z0"/>
    <w:qFormat/>
    <w:rPr>
      <w:rFonts w:ascii="Courier New" w:hAnsi="Courier New" w:cs="Courier New"/>
    </w:rPr>
  </w:style>
  <w:style w:type="character" w:styleId="WW8NumSt891z0">
    <w:name w:val="WW8NumSt891z0"/>
    <w:qFormat/>
    <w:rPr>
      <w:rFonts w:ascii="Courier New" w:hAnsi="Courier New" w:cs="Courier New"/>
      <w:sz w:val="28"/>
    </w:rPr>
  </w:style>
  <w:style w:type="character" w:styleId="WW8NumSt892z0">
    <w:name w:val="WW8NumSt892z0"/>
    <w:qFormat/>
    <w:rPr>
      <w:rFonts w:ascii="Courier New" w:hAnsi="Courier New" w:cs="Courier New"/>
      <w:sz w:val="28"/>
    </w:rPr>
  </w:style>
  <w:style w:type="character" w:styleId="WW8NumSt893z0">
    <w:name w:val="WW8NumSt893z0"/>
    <w:qFormat/>
    <w:rPr>
      <w:rFonts w:ascii="Courier New" w:hAnsi="Courier New" w:cs="Courier New"/>
      <w:sz w:val="28"/>
    </w:rPr>
  </w:style>
  <w:style w:type="character" w:styleId="WW8NumSt895z0">
    <w:name w:val="WW8NumSt895z0"/>
    <w:qFormat/>
    <w:rPr>
      <w:rFonts w:ascii="Courier New" w:hAnsi="Courier New" w:cs="Courier New"/>
      <w:sz w:val="22"/>
    </w:rPr>
  </w:style>
  <w:style w:type="character" w:styleId="WW8NumSt898z0">
    <w:name w:val="WW8NumSt898z0"/>
    <w:qFormat/>
    <w:rPr>
      <w:rFonts w:ascii="Courier New" w:hAnsi="Courier New" w:cs="Courier New"/>
      <w:sz w:val="22"/>
    </w:rPr>
  </w:style>
  <w:style w:type="character" w:styleId="WW8NumSt945z0">
    <w:name w:val="WW8NumSt945z0"/>
    <w:qFormat/>
    <w:rPr>
      <w:rFonts w:ascii="Symbol" w:hAnsi="Symbol" w:cs="Symbol"/>
      <w:sz w:val="28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Arial Black" w:hAnsi="Arial Black" w:cs="Arial Black"/>
      <w:b/>
      <w:kern w:val="2"/>
      <w:sz w:val="4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7">
    <w:name w:val="Спис.нум.тире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Style8">
    <w:name w:val="Нумерованный список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21">
    <w:name w:val="Список бук2."/>
    <w:basedOn w:val="2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120"/>
      <w:ind w:left="568" w:hanging="284"/>
    </w:pPr>
    <w:rPr/>
  </w:style>
  <w:style w:type="paragraph" w:styleId="22">
    <w:name w:val="Нумерованный список 2"/>
    <w:basedOn w:val="Normal"/>
    <w:qFormat/>
    <w:pPr>
      <w:ind w:left="566" w:hanging="283"/>
    </w:pPr>
    <w:rPr>
      <w:sz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Примечание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  <w:jc w:val="both"/>
    </w:pPr>
    <w:rPr>
      <w:b/>
      <w:i/>
    </w:rPr>
  </w:style>
  <w:style w:type="paragraph" w:styleId="Style11">
    <w:name w:val="Основной текст без отступа"/>
    <w:basedOn w:val="TextBody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keepNext w:val="true"/>
      <w:pBdr>
        <w:bottom w:val="nil"/>
      </w:pBdr>
      <w:spacing w:lineRule="atLeast" w:line="200" w:before="1940" w:after="0"/>
      <w:outlineLvl w:val="9"/>
    </w:pPr>
    <w:rPr>
      <w:rFonts w:ascii="Garamond" w:hAnsi="Garamond" w:cs="Garamond"/>
      <w:caps/>
      <w:spacing w:val="30"/>
      <w:sz w:val="18"/>
      <w:lang w:val="ru-RU"/>
    </w:rPr>
  </w:style>
  <w:style w:type="paragraph" w:styleId="Copyright">
    <w:name w:val="Copyright!"/>
    <w:basedOn w:val="Heading2"/>
    <w:next w:val="TextBodyIndent"/>
    <w:qFormat/>
    <w:pPr>
      <w:numPr>
        <w:ilvl w:val="0"/>
        <w:numId w:val="0"/>
      </w:numPr>
      <w:outlineLvl w:val="9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ш адрес"/>
    <w:basedOn w:val="Normal"/>
    <w:qFormat/>
    <w:pPr>
      <w:jc w:val="center"/>
    </w:pPr>
    <w:rPr>
      <w:rFonts w:ascii="Garamond" w:hAnsi="Garamond" w:cs="Garamond"/>
      <w:lang w:val="en-US"/>
    </w:rPr>
  </w:style>
  <w:style w:type="paragraph" w:styleId="Style13">
    <w:name w:val="Дисклэймер?"/>
    <w:basedOn w:val="Normal"/>
    <w:qFormat/>
    <w:pPr>
      <w:spacing w:before="120" w:after="0"/>
      <w:jc w:val="center"/>
    </w:pPr>
    <w:rPr>
      <w:rFonts w:ascii="Garamond" w:hAnsi="Garamond" w:cs="Garamond"/>
      <w:lang w:val="en-US"/>
    </w:rPr>
  </w:style>
  <w:style w:type="paragraph" w:styleId="Normal1">
    <w:name w:val="LO-Normal"/>
    <w:qFormat/>
    <w:pPr>
      <w:widowControl w:val="false"/>
      <w:bidi w:val="0"/>
      <w:spacing w:before="460" w:after="0"/>
      <w:ind w:left="2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3" w:leader="dot"/>
      </w:tabs>
      <w:spacing w:before="120" w:after="0"/>
    </w:pPr>
    <w:rPr>
      <w:rFonts w:ascii="Arial" w:hAnsi="Arial" w:cs="Arial"/>
      <w:b/>
      <w:caps/>
      <w:sz w:val="18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>
      <w:sz w:val="24"/>
    </w:rPr>
  </w:style>
  <w:style w:type="paragraph" w:styleId="Style16">
    <w:name w:val="Список бук"/>
    <w:basedOn w:val="Style8"/>
    <w:qFormat/>
    <w:pPr>
      <w:numPr>
        <w:ilvl w:val="0"/>
        <w:numId w:val="6"/>
      </w:numPr>
      <w:tabs>
        <w:tab w:val="clear" w:pos="720"/>
        <w:tab w:val="left" w:pos="644" w:leader="none"/>
      </w:tabs>
      <w:spacing w:before="0" w:after="0"/>
    </w:pPr>
    <w:rPr>
      <w:rFonts w:ascii="Arial" w:hAnsi="Arial" w:cs="Arial"/>
      <w:b/>
      <w:sz w:val="24"/>
    </w:rPr>
  </w:style>
  <w:style w:type="paragraph" w:styleId="Style17">
    <w:name w:val="Цитата"/>
    <w:basedOn w:val="Normal"/>
    <w:qFormat/>
    <w:pPr>
      <w:ind w:left="284" w:right="351" w:hanging="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color w:val="FFFFFF"/>
      <w:sz w:val="24"/>
    </w:rPr>
  </w:style>
  <w:style w:type="paragraph" w:styleId="Style18">
    <w:name w:val="Заголовок таблицы"/>
    <w:basedOn w:val="Heading1"/>
    <w:qFormat/>
    <w:pPr>
      <w:numPr>
        <w:ilvl w:val="0"/>
        <w:numId w:val="0"/>
      </w:numPr>
      <w:spacing w:before="0" w:after="0"/>
      <w:outlineLvl w:val="9"/>
    </w:pPr>
    <w:rPr>
      <w:kern w:val="0"/>
    </w:rPr>
  </w:style>
  <w:style w:type="paragraph" w:styleId="Style19">
    <w:name w:val="Примечание МТ"/>
    <w:basedOn w:val="Style11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ind w:left="1361" w:hanging="1361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nts.hippo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market@nts.hippo.ru" TargetMode="External"/><Relationship Id="rId6" Type="http://schemas.openxmlformats.org/officeDocument/2006/relationships/hyperlink" Target="http://www.hippo.ru/~nts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9:00:00Z</dcterms:created>
  <dc:creator>Вован</dc:creator>
  <dc:description/>
  <dc:language>en-US</dc:language>
  <cp:lastModifiedBy>Elena Ermolaeva</cp:lastModifiedBy>
  <cp:lastPrinted>1999-07-08T12:52:00Z</cp:lastPrinted>
  <dcterms:modified xsi:type="dcterms:W3CDTF">1999-11-16T08:19:00Z</dcterms:modified>
  <cp:revision>10</cp:revision>
  <dc:subject/>
  <dc:title>Содержание</dc:title>
</cp:coreProperties>
</file>