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Приложение, лист 1</w:t>
      </w:r>
    </w:p>
    <w:p>
      <w:pPr>
        <w:pStyle w:val="Header"/>
        <w:tabs>
          <w:tab w:val="clear" w:pos="4677"/>
          <w:tab w:val="clear" w:pos="9355"/>
        </w:tabs>
        <w:rPr>
          <w:rFonts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4056380" cy="2545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638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4186555" cy="2617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6555" cy="261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</w:tr>
    </w:tbl>
    <w:p>
      <w:pPr>
        <w:pStyle w:val="Style14"/>
        <w:ind w:left="0" w:hanging="0"/>
        <w:rPr>
          <w:sz w:val="22"/>
        </w:rPr>
      </w:pPr>
      <w:r>
        <w:rPr>
          <w:sz w:val="22"/>
        </w:rPr>
        <w:t>Рис.38 Схема электрических соединений датчика кислорода:</w:t>
      </w:r>
    </w:p>
    <w:p>
      <w:pPr>
        <w:pStyle w:val="Style15"/>
        <w:ind w:left="0" w:hanging="0"/>
        <w:rPr/>
      </w:pPr>
      <w:r>
        <w:rPr/>
        <w:t>1 – контроллер; 2 – датчик кислорода; 3 – колодка жгута системы зажигания к датчику кислорода (вид спереди);</w:t>
      </w:r>
    </w:p>
    <w:p>
      <w:pPr>
        <w:pStyle w:val="Style15"/>
        <w:ind w:left="0" w:hanging="0"/>
        <w:rPr/>
      </w:pPr>
      <w:r>
        <w:rPr/>
        <w:t>а – схема электрических соединений для систем распределенного впрыска топлива с контроллерами М1.5.4</w:t>
      </w:r>
      <w:r>
        <w:rPr>
          <w:lang w:val="en-US"/>
        </w:rPr>
        <w:t>N</w:t>
      </w:r>
      <w:r>
        <w:rPr/>
        <w:t xml:space="preserve">, Январь 5.1, </w:t>
      </w:r>
      <w:r>
        <w:rPr>
          <w:lang w:val="en-US"/>
        </w:rPr>
        <w:t>VS</w:t>
      </w:r>
      <w:r>
        <w:rPr/>
        <w:t xml:space="preserve"> 5.1;</w:t>
      </w:r>
    </w:p>
    <w:p>
      <w:pPr>
        <w:pStyle w:val="Style15"/>
        <w:ind w:left="0" w:hanging="0"/>
        <w:rPr/>
      </w:pPr>
      <w:r>
        <w:rPr/>
        <w:t xml:space="preserve">б – схема электрических соединений для систем распределенного впрыска топлива с контроллерами </w:t>
      </w:r>
      <w:r>
        <w:rPr>
          <w:lang w:val="en-US"/>
        </w:rPr>
        <w:t>BOSCH</w:t>
      </w:r>
      <w:r>
        <w:rPr/>
        <w:t xml:space="preserve"> МР7.0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jc w:val="right"/>
        <w:rPr/>
      </w:pPr>
      <w:r>
        <w:rPr/>
        <w:t>Приложение, лист 2</w:t>
      </w:r>
    </w:p>
    <w:p>
      <w:pPr>
        <w:pStyle w:val="Header"/>
        <w:tabs>
          <w:tab w:val="clear" w:pos="4677"/>
          <w:tab w:val="clear" w:pos="9355"/>
        </w:tabs>
        <w:rPr>
          <w:rFonts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91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4"/>
        <w:gridCol w:w="709"/>
        <w:gridCol w:w="425"/>
        <w:gridCol w:w="3331"/>
        <w:gridCol w:w="3331"/>
        <w:gridCol w:w="425"/>
        <w:gridCol w:w="639"/>
      </w:tblGrid>
      <w:tr>
        <w:trPr/>
        <w:tc>
          <w:tcPr>
            <w:tcW w:w="27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КОД Р0130</w:t>
            </w:r>
            <w:r>
              <w:rPr>
                <w:sz w:val="22"/>
              </w:rPr>
              <w:t xml:space="preserve"> Неверный сигнал датчика кислород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(датчик кислорода до нейтрализатора неисправен).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ключить прибор ДСТ-2М. Включить зажигание. Просмотреть параметр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яжение сигнала датчика кислорода по прибору равно 450 мВ?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д Р0130 непостоянный. Необходимо проверить цепь между 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контактом "А" колодки 3, рис.38, и контактом "28" контроллера на отсутствие контакта с "массой".</w:t>
            </w:r>
          </w:p>
        </w:tc>
        <w:tc>
          <w:tcPr>
            <w:tcW w:w="10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ключить зажигание. Отсоединить колодку 3, рис.38, от датчика кислород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ключить зажигание. Напряжение сигнала датчика кислорода по прибору равно 450 мВ?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исправен датчик кислорода.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3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Цепь между контактом "А" колодки 3 и контактом "28" контроллера замкнута на "массу" или неисправен контроллер.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КОД Р0131</w:t>
            </w:r>
            <w:r>
              <w:rPr>
                <w:sz w:val="22"/>
              </w:rPr>
              <w:t xml:space="preserve"> Низкий уровень сигнала датчика кислорода.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ключить прибор ДСТ-2М. Очистить коды с помощью прибора ДСТ-2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устить двигатель и дать поработать в режиме частичных нагрузок 2 ми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носится ли код Р0131?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д Р0131 непостоянный. Необходимо проверить цепь между 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контактом "А" колодки 3, рис.38, и контактом "28" контроллера на отсутствие контакта с "массой".</w:t>
            </w:r>
          </w:p>
        </w:tc>
        <w:tc>
          <w:tcPr>
            <w:tcW w:w="10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ключить зажигание. Отсоединить колодку 3, рис.38, от датчика кислород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ключить зажигание. Напряжение сигнала датчика кислорода по прибору равно 450 мВ?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исправен датчик кислорода.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</w:tr>
      <w:tr>
        <w:trPr>
          <w:cantSplit w:val="true"/>
        </w:trPr>
        <w:tc>
          <w:tcPr>
            <w:tcW w:w="273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Цепь между контактом "А" колодки 3 и контактом "28" контроллера замкнута на "массу" или неисправен контроллер.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КОД Р0132</w:t>
            </w:r>
            <w:r>
              <w:rPr>
                <w:sz w:val="22"/>
              </w:rPr>
              <w:t xml:space="preserve"> Высокий уровень сигнала датчика кислорода до нейтрализатора.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ключить прибор ДСТ-2М. Включить зажигание. Просмотреть параметр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яжение сигнала датчика кислорода по прибору выше 1,1 В?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Р0132 непостоянный. Необходимо проверить цепь между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контактом "А" колодки 3, рис.38, и контактом "28" контроллера на отсутствие контакта с источником питания.</w:t>
            </w:r>
          </w:p>
        </w:tc>
        <w:tc>
          <w:tcPr>
            <w:tcW w:w="10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ключить зажигание. Отсоединить колодку 3, рис.38, от датчика кислород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ключить зажигание. Напряжение сигнала датчика кислорода по прибору выше 1,1 В?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7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исправен датчик кислорода.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</w:tr>
      <w:tr>
        <w:trPr>
          <w:cantSplit w:val="true"/>
        </w:trPr>
        <w:tc>
          <w:tcPr>
            <w:tcW w:w="273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Цепь между контактом "А" колодки 3 и контактом "28" контроллера замкнута на источник питания или неисправен контроллер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jc w:val="right"/>
        <w:rPr/>
      </w:pPr>
      <w:r>
        <w:rPr/>
        <w:t>Приложение, лист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848"/>
        <w:gridCol w:w="850"/>
        <w:gridCol w:w="709"/>
        <w:gridCol w:w="850"/>
        <w:gridCol w:w="4678"/>
        <w:gridCol w:w="425"/>
        <w:gridCol w:w="570"/>
      </w:tblGrid>
      <w:tr>
        <w:trPr/>
        <w:tc>
          <w:tcPr>
            <w:tcW w:w="2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КОД Р0133</w:t>
            </w:r>
            <w:r>
              <w:rPr>
                <w:sz w:val="22"/>
              </w:rPr>
              <w:t xml:space="preserve"> Медленный отклик датчика кислорода до нейтрализатора на обедн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или обогащение.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ключить прибор ДСТ-2М. Включить зажигание. Просмотреть коды неисправност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сутствуют ли другие коды неисправностей?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анить неисправности по соответствующим картам.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истить коды с помощью прибора ДСТ-2М. Запустить двигател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носится ли код Р0133?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Р0133 непостоянный. Необходимо проверить надежность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соединений в колодке 3, рис.38.</w:t>
            </w:r>
          </w:p>
        </w:tc>
        <w:tc>
          <w:tcPr>
            <w:tcW w:w="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9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глушить двигатель. Проверить систему выпуска отработавших газ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лучае обнаружения утечки устранить неисправность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оверить управляющий датчик кислорода на надежность установки и отсутствие повреждений корпус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оединить колодку 3, рис.38, от управляющего датчика кислор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ником, соединенным с "+" АКБ, проверить контакт "С" колодки 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ит ли лампа пробника?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рыв в цепи между контактом "С" колодки 3 и контактом "10" 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контроллера.</w:t>
            </w:r>
          </w:p>
        </w:tc>
        <w:tc>
          <w:tcPr>
            <w:tcW w:w="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9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ить зажигани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яжение сигнала управляющего датчика кислорода по прибору ДСТ-2М должно быть около 450 мВ. Выполняется ли это условие?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ыкание на "массу" или источник питания в цепи между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контактом "А" колодки 3 и контактом "28" контроллера.</w:t>
            </w:r>
          </w:p>
        </w:tc>
        <w:tc>
          <w:tcPr>
            <w:tcW w:w="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9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ычкой перемкнуть контакты "А" и "С" колодки 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яжение сигнала управляющего датчика кислорода по прибору ДСТ-2М должно быть ниже 150 мВ. Выполняется ли это условие?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исправен управляющий датчик кислорода.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ыв в цепи между контактом "А" колодки 3 и контактом "28" контроллера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jc w:val="right"/>
        <w:rPr/>
      </w:pPr>
      <w:r>
        <w:rPr/>
        <w:t>Приложение, лист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"/>
        <w:gridCol w:w="709"/>
        <w:gridCol w:w="2552"/>
        <w:gridCol w:w="283"/>
        <w:gridCol w:w="425"/>
        <w:gridCol w:w="1701"/>
        <w:gridCol w:w="709"/>
        <w:gridCol w:w="425"/>
        <w:gridCol w:w="639"/>
      </w:tblGrid>
      <w:tr>
        <w:trPr/>
        <w:tc>
          <w:tcPr>
            <w:tcW w:w="886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КОД Р0134</w:t>
            </w:r>
            <w:r>
              <w:rPr>
                <w:sz w:val="22"/>
              </w:rPr>
              <w:t xml:space="preserve"> Отсутствие сигнала датчика кислор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(обрыв цепи сигнала датчика кислорода до нейтрализатора).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ключить прибор ДСТ-2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устить двигатель и дать поработать в режиме холостого хода 2 ми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параметр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яжение сигнала датчика кислорода по прибору ДСТ-2М в пределах 400…580 мВ?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истить коды с помощью прибора ДСТ-2М. Запусти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  <w:tc>
          <w:tcPr>
            <w:tcW w:w="63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двигатель и дать поработать 2 мин. Заносится ли код Р0134?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Возможная причина неисправности – недостаточная мощность нагревателя датчика кислород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Код Р0134 непостоянный. Необходимо проверить надежность соединений в колодке 3, рис.38.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ключить зажигание. Отсоединить колодку 3, рис.38, от датчика кислор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ить зажигани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тром измерить напряжение между контактом "А" колодки 3 и "массой"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яжение должно быть около 450 мВ. Выполняется ли это условие?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рыв в цепи между контактом "А" колодки 3 и контактом "28"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  <w:tc>
          <w:tcPr>
            <w:tcW w:w="63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</w:rPr>
              <w:t>контроллера.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ником, соединенным с "+" АКБ, проверить контакт "С" колодки 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ит ли лампа пробника?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ыв в цепи между контактом "С" колодки 3 и контактом "10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  <w:tc>
          <w:tcPr>
            <w:tcW w:w="63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</w:rPr>
              <w:t>контроллера.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ником, соединенным с "массой", проверить контакт "В" колодки 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ит ли лампа пробника?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ыв в цепи между контактом "В" колодки 3 и главным рел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ключить зажигание. Отсоединить колодку от контроллер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 помощью мультиметра измерить сопротивление между контактом "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" колодки 3 и контактом "15", рис.38 а (контактом "51", рис.38 б), колодки к контроллер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противление менее 1 Ом?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исправен датчик кислород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</w:tr>
      <w:tr>
        <w:trPr>
          <w:cantSplit w:val="true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рыв в цепи между контактом "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" колодки 3 и контактом "15", рис.38 а (контактом "51", рис.38 б), колодки к контроллеру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jc w:val="right"/>
        <w:rPr/>
      </w:pPr>
      <w:r>
        <w:rPr/>
        <w:t>Приложение, лист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"/>
        <w:gridCol w:w="1701"/>
        <w:gridCol w:w="4678"/>
        <w:gridCol w:w="425"/>
        <w:gridCol w:w="639"/>
      </w:tblGrid>
      <w:tr>
        <w:trPr/>
        <w:tc>
          <w:tcPr>
            <w:tcW w:w="886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КОД Р0135</w:t>
            </w:r>
            <w:r>
              <w:rPr>
                <w:sz w:val="22"/>
              </w:rPr>
              <w:t xml:space="preserve"> Неисправность цепи управления нагревателем датчика кислор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(неисправен нагреватель датчика кислорода до нейтрализатора).</w:t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ключить прибор ДСТ-2М. Запустить двигатель. Дать поработать 3 мин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осмотреть коды неисправностей. Активен ли код неисправности в данный момент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контроллеров МР7.0Н Евро-3 просмотреть параметры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Значение сопротивления нагревателя УДК (</w:t>
            </w:r>
            <w:r>
              <w:rPr>
                <w:sz w:val="22"/>
                <w:lang w:val="en-US"/>
              </w:rPr>
              <w:t>RHSV</w:t>
            </w:r>
            <w:r>
              <w:rPr>
                <w:sz w:val="22"/>
              </w:rPr>
              <w:t>) по прибору ДСТ-2М больше 20 Ом?</w:t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д непостоянный. Необходимо проверить надежность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</w:rPr>
              <w:t>соединений в колодке 3, рис.38.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ключить зажигание. Отсоединить колодку 3, рис.38, от датчика кислор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ить зажигани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ником, соединенным с "массой", проверить контакт "В" колодки 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ит ли лампа пробника?</w:t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ыв в цепи между контактом "В" колодки 3 и главным рел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бником, соединенным с "массой", проверить контакт "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" колодки 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ит ли лампа пробника?</w:t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ыкание на источник питания в цепи между контактом "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"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</w:rPr>
              <w:t>колодки 3 и контактом "15", рис.38 а (контактом "51", рис.38 б), колодки к контроллеру.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ключить зажигание. Отсоединить колодку от контроллер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 помощью мультиметра измерить сопротивление между контактом "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" колодки 3 и контактом "15", рис.38 а (контактом "51", рис.38 б), колодки к контроллер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противление менее 1 Ом?</w:t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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исправен датчик кислорода или контролле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</w:t>
            </w:r>
          </w:p>
        </w:tc>
      </w:tr>
      <w:tr>
        <w:trPr>
          <w:cantSplit w:val="true"/>
        </w:trPr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рыв в цепи между контактом "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" колодки 3 и контактом "15", рис.38 а (контактом "51", рис.38 б), колодки к контроллеру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rFonts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ind w:left="374" w:hanging="374"/>
    </w:pPr>
    <w:rPr>
      <w:rFonts w:cs="Arial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lineRule="auto" w:line="288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"/>
    <w:basedOn w:val="Normal"/>
    <w:qFormat/>
    <w:pPr>
      <w:spacing w:lineRule="auto" w:line="360"/>
      <w:ind w:left="1276" w:firstLine="567"/>
      <w:jc w:val="both"/>
    </w:pPr>
    <w:rPr>
      <w:sz w:val="24"/>
    </w:rPr>
  </w:style>
  <w:style w:type="paragraph" w:styleId="Style14">
    <w:name w:val="Номер рисунка"/>
    <w:basedOn w:val="Normal"/>
    <w:next w:val="Style15"/>
    <w:qFormat/>
    <w:pPr>
      <w:keepNext w:val="true"/>
      <w:suppressAutoHyphens w:val="true"/>
      <w:spacing w:lineRule="auto" w:line="360"/>
      <w:ind w:left="1276" w:hanging="0"/>
      <w:jc w:val="center"/>
      <w:outlineLvl w:val="1"/>
    </w:pPr>
    <w:rPr>
      <w:sz w:val="24"/>
    </w:rPr>
  </w:style>
  <w:style w:type="paragraph" w:styleId="Style15">
    <w:name w:val="Подрисуночный текст"/>
    <w:basedOn w:val="Style13"/>
    <w:next w:val="Style13"/>
    <w:qFormat/>
    <w:pPr>
      <w:spacing w:lineRule="auto" w:line="240"/>
      <w:ind w:left="1276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28:00Z</dcterms:created>
  <dc:creator>Зимин</dc:creator>
  <dc:description/>
  <dc:language>en-US</dc:language>
  <cp:lastModifiedBy>1</cp:lastModifiedBy>
  <cp:lastPrinted>2004-08-24T18:28:00Z</cp:lastPrinted>
  <dcterms:modified xsi:type="dcterms:W3CDTF">2004-08-24T14:28:00Z</dcterms:modified>
  <cp:revision>2</cp:revision>
  <dc:subject>электрооборудование</dc:subject>
  <dc:title>Инженерно-технический центр</dc:title>
</cp:coreProperties>
</file>