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 xml:space="preserve">Приложение 5 к ИП 59-10 </w:t>
      </w:r>
      <w:r>
        <w:rPr>
          <w:b w:val="false"/>
        </w:rPr>
        <w:t>лист 1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9 Назначение выводов контроллеров М17.9.7 21126-1411020-40, 11194-1411020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15050" cy="742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/>
      </w:pPr>
      <w:r>
        <w:rPr/>
        <w:t xml:space="preserve">Продолжение приложения 5    </w:t>
      </w:r>
      <w:r>
        <w:rPr>
          <w:b w:val="false"/>
        </w:rPr>
        <w:t>лист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10 Назначение выводов контроллера М17.9.7 21214-1411020-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15050" cy="750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/>
      </w:pPr>
      <w:r>
        <w:rPr/>
        <w:t xml:space="preserve">Продолжение приложения 5    </w:t>
      </w:r>
      <w:r>
        <w:rPr>
          <w:b w:val="false"/>
        </w:rPr>
        <w:t>лист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11 Назначение выводов контроллеров М74 11183-1411020-01/02, 11183-1411020-51/5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15050" cy="6324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4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81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b/>
      <w:bCs/>
      <w:sz w:val="24"/>
      <w:szCs w:val="28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748"/>
      <w:jc w:val="both"/>
    </w:pPr>
    <w:rPr>
      <w:rFonts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ind w:left="374" w:hanging="374"/>
    </w:pPr>
    <w:rPr>
      <w:rFonts w:cs="Arial"/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rFonts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7">
    <w:name w:val="Основной"/>
    <w:basedOn w:val="Normal"/>
    <w:qFormat/>
    <w:pPr>
      <w:spacing w:lineRule="auto" w:line="360"/>
      <w:ind w:left="1276" w:firstLine="567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10:00Z</dcterms:created>
  <dc:creator>Зимин</dc:creator>
  <dc:description/>
  <cp:keywords/>
  <dc:language>en-US</dc:language>
  <cp:lastModifiedBy>e.smolina</cp:lastModifiedBy>
  <cp:lastPrinted>2010-12-23T13:41:00Z</cp:lastPrinted>
  <dcterms:modified xsi:type="dcterms:W3CDTF">2010-12-28T10:33:00Z</dcterms:modified>
  <cp:revision>6</cp:revision>
  <dc:subject>очистка др патр</dc:subject>
  <dc:title>«Инженерно-технический центр</dc:title>
</cp:coreProperties>
</file>