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 xml:space="preserve">Приложение 2 к ИП 59-10 </w:t>
      </w:r>
      <w:r>
        <w:rPr>
          <w:b w:val="false"/>
        </w:rPr>
        <w:t>лист 1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2"/>
          <w:szCs w:val="22"/>
        </w:rPr>
        <w:t>Таблица 4</w:t>
      </w:r>
      <w:r>
        <w:rPr>
          <w:sz w:val="22"/>
          <w:szCs w:val="22"/>
        </w:rPr>
        <w:t xml:space="preserve"> Описание кодов неисправностей контроллеров МЕ17.9.7 и М74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173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6"/>
        <w:gridCol w:w="968"/>
        <w:gridCol w:w="3149"/>
        <w:gridCol w:w="3150"/>
      </w:tblGrid>
      <w:tr>
        <w:trPr>
          <w:trHeight w:val="567" w:hRule="atLeast"/>
        </w:trPr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аль (система)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31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проверки</w:t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ие определения неисправности</w:t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 массового расхода воздух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10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ействительност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 воздуха вне допустимого диапазона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102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изкого значения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сигнала больше верх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103</w:t>
            </w:r>
          </w:p>
        </w:tc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высокого значения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 сигнала меньше нижнего порогового значения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 температуры впускного воздух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112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изкого значения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меньше ниж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113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высокого значения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больше верхнего порогового значения</w:t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 температуры охлаждающей жидкост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116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ействительност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пература меньше рассчитанн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117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изкого значения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меньше ниж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118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высокого значения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больше верхнего порогового значения</w:t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чики положения дроссельной заслонки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13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рассогласования сигналов двух датчиков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я датчиков отличаются на величину порога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122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изкого значения (датчик 1)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меньше ниж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123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высокого значения (датчик 1)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больше верх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222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изкого значения (датчик 2)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меньше ниж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223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высокого значения (датчик 2)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больше верхнего порогового значения</w:t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чики положения педали акселератора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138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рассогласования сигналов двух датчиков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я датчиков отличаются на величину порога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122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изкого значения (датчик 1)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меньше ниж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123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высокого значения (датчик 1)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больше верх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127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изкого значения (датчик 2)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меньше ниж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128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высокого значения (датчик 2)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больше верхнего порогового значения</w:t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сунк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201</w:t>
            </w:r>
          </w:p>
        </w:tc>
        <w:tc>
          <w:tcPr>
            <w:tcW w:w="3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брыва цепи управления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айверная диагностика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202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203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0204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261</w:t>
            </w:r>
          </w:p>
        </w:tc>
        <w:tc>
          <w:tcPr>
            <w:tcW w:w="3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З цепи управления на "землю"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264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267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270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262</w:t>
            </w:r>
          </w:p>
        </w:tc>
        <w:tc>
          <w:tcPr>
            <w:tcW w:w="3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КЗ цепи управления на бортсеть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265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268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271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Продолжение приложения 2</w:t>
      </w:r>
      <w:r>
        <w:rPr>
          <w:lang w:val="en-US"/>
        </w:rPr>
        <w:t xml:space="preserve">   </w:t>
      </w:r>
      <w:r>
        <w:rPr>
          <w:b w:val="false"/>
        </w:rPr>
        <w:t>лист 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должение таблицы 4</w:t>
      </w:r>
    </w:p>
    <w:p>
      <w:pPr>
        <w:pStyle w:val="Normal"/>
        <w:rPr/>
      </w:pPr>
      <w:r>
        <w:rPr/>
      </w:r>
    </w:p>
    <w:tbl>
      <w:tblPr>
        <w:tblW w:w="9173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6"/>
        <w:gridCol w:w="968"/>
        <w:gridCol w:w="3149"/>
        <w:gridCol w:w="315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аль (система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проверки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словие определения неисправности</w:t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 кислорода управляющий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013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целостности сигнальной цеп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меньше нижнего порогового значения или больше верх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13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изкого значения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меньше ниж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132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высокого значения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больше верх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133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медленного отклик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 сигнала больше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134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активност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меньше верхнего порогового значения и больше ниж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03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обрыва цепи нагревателя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айверная диагностика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03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З цепи нагревателя на "землю"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032</w:t>
            </w:r>
          </w:p>
        </w:tc>
        <w:tc>
          <w:tcPr>
            <w:tcW w:w="3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ка КЗ цепи нагревателя на бортсеть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 кислорода диагностический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136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целостности сигнальной цеп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меньше нижнего порогового значения или больше верх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137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изкого значения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меньше ниж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138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высокого значения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больше верх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14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активност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меньше верхнего порогового значения и больше ниж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036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обрыва цепи нагревателя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айверная диагностика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037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З цепи нагревателя на "землю"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038</w:t>
            </w:r>
          </w:p>
        </w:tc>
        <w:tc>
          <w:tcPr>
            <w:tcW w:w="3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ка КЗ цепи нагревателя на бортсеть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 топливоподач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17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бедности состава смеси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эффициенты коррекции топливоподачи больше верх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187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бедности состава смеси (на холостом ходу)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172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богатости состава смеси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эффициенты коррекции топливоподачи меньше ниж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188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богатости состава смеси (на холостом ходу)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грев двигател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0217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температуры двигателя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пература двигателя выше порогового значения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 xml:space="preserve">Продолжение приложения 2   </w:t>
      </w:r>
      <w:r>
        <w:rPr>
          <w:b w:val="false"/>
        </w:rPr>
        <w:t>лист 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должение таблицы 4</w:t>
      </w:r>
    </w:p>
    <w:p>
      <w:pPr>
        <w:pStyle w:val="Normal"/>
        <w:rPr/>
      </w:pPr>
      <w:r>
        <w:rPr/>
      </w:r>
    </w:p>
    <w:tbl>
      <w:tblPr>
        <w:tblW w:w="9173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6"/>
        <w:gridCol w:w="968"/>
        <w:gridCol w:w="3149"/>
        <w:gridCol w:w="315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аль (система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проверки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словие определения неисправности</w:t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пуски воспламенения для токсичност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300</w:t>
            </w:r>
          </w:p>
        </w:tc>
        <w:tc>
          <w:tcPr>
            <w:tcW w:w="3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аличия пропусков воспламенения влияющих на токсичность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ропусков воспламенения больше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301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302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303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304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пуски воспламенения для защиты нейтрализатор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363</w:t>
            </w:r>
          </w:p>
        </w:tc>
        <w:tc>
          <w:tcPr>
            <w:tcW w:w="3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аличия пропусков воспламенения влияющих на нейтрализатор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ропусков воспламенения больше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01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02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03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04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чик детонаци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326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изкого значения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изованный уровень сигнала выходит за пределы допустимого диапазона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327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изкого значения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лизованный уровень сигнала меньше ниж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328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высокого значения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лизованный уровень сигнала больше верхнего порогового значения</w:t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 положения коленвал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33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аличия сигнал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расхода воздуха при отсутствии сигнала с датчика положения коленвала выше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336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действительност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оборот коленвала контроллер насчитывает неверное количество зубьев</w:t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 положения распредвал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34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аличия сигнал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гнал датчика не изменяется при работающем двигателе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342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изкого значения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зкий сигнал датчика в течение нескольких оборотов коленвала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343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высокого значения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окий сигнал датчика в течение нескольких оборотов коленвала</w:t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тушки зажига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351</w:t>
            </w:r>
          </w:p>
        </w:tc>
        <w:tc>
          <w:tcPr>
            <w:tcW w:w="31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обрыва цепи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к первичной цепи меньше порогового значения</w:t>
            </w:r>
          </w:p>
        </w:tc>
      </w:tr>
      <w:tr>
        <w:trPr>
          <w:trHeight w:val="253" w:hRule="atLeast"/>
        </w:trPr>
        <w:tc>
          <w:tcPr>
            <w:tcW w:w="1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352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301</w:t>
            </w:r>
          </w:p>
        </w:tc>
        <w:tc>
          <w:tcPr>
            <w:tcW w:w="31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КЗ цепи на бортсеть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к первичной цепи больше порогового значения</w:t>
            </w:r>
          </w:p>
        </w:tc>
      </w:tr>
      <w:tr>
        <w:trPr>
          <w:trHeight w:val="253" w:hRule="atLeast"/>
        </w:trPr>
        <w:tc>
          <w:tcPr>
            <w:tcW w:w="1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304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трализато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422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емкости сохраняемого кислорода сравнением размаха амплитуд управляющего и диагностического датчиков кислород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эффициент старения нейтрализатора больше верхнего порогового значения</w:t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пан продувки адсорбер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44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функционирования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кция системы поддержания холостого хода больше или меньше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459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КЗ цепи на бортсеть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айверная диагностика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458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З цепи на "землю"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444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обрыва цепи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 xml:space="preserve">Продолжение приложения 2   </w:t>
      </w:r>
      <w:r>
        <w:rPr>
          <w:b w:val="false"/>
        </w:rPr>
        <w:t>лист 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должение таблицы 4</w:t>
      </w:r>
    </w:p>
    <w:p>
      <w:pPr>
        <w:pStyle w:val="Normal"/>
        <w:rPr/>
      </w:pPr>
      <w:r>
        <w:rPr/>
      </w:r>
    </w:p>
    <w:tbl>
      <w:tblPr>
        <w:tblW w:w="9173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6"/>
        <w:gridCol w:w="968"/>
        <w:gridCol w:w="3149"/>
        <w:gridCol w:w="315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аль (система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провер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словие определения неисправности</w:t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ле1 вентилятора системы охлаждения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692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КЗ цепи на бортсеть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айверная диагностика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69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З цепи на "землю"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48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обрыва цепи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ле2 вентилятора системы охлаждения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694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КЗ цепи на бортсеть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айверная диагностика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693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З цепи на "землю"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48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обрыва цепи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тилятор охлажд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48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апряжения питания вентиляторов охлаждения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меньше нижнего порогового зна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больше верхнего порогового значения</w:t>
            </w:r>
          </w:p>
        </w:tc>
      </w:tr>
      <w:tr>
        <w:trPr>
          <w:trHeight w:val="253" w:hRule="atLeast"/>
        </w:trPr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 скорости автомобиля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500</w:t>
            </w:r>
          </w:p>
        </w:tc>
        <w:tc>
          <w:tcPr>
            <w:tcW w:w="3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аличия сигнала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орость автомобиля меньше порогового значения</w:t>
            </w:r>
          </w:p>
        </w:tc>
      </w:tr>
      <w:tr>
        <w:trPr>
          <w:trHeight w:val="253" w:hRule="atLeast"/>
        </w:trPr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педали тормоз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504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времени рассогласования сигналов датчик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гналы датчика изменяются несогласованно </w:t>
            </w:r>
          </w:p>
        </w:tc>
      </w:tr>
      <w:tr>
        <w:trPr>
          <w:trHeight w:val="253" w:hRule="atLeast"/>
        </w:trPr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бортсети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560</w:t>
            </w:r>
          </w:p>
        </w:tc>
        <w:tc>
          <w:tcPr>
            <w:tcW w:w="3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действительности значения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пряжение в цепях Кл. "30" и Кл. "15" отличаются на величину порога </w:t>
            </w:r>
          </w:p>
        </w:tc>
      </w:tr>
      <w:tr>
        <w:trPr>
          <w:trHeight w:val="253" w:hRule="atLeast"/>
        </w:trPr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562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изкого значения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меньше ниж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563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высокого значения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 больше верхнего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602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апряжения питания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падание напряжения питания </w:t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ле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4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EEPROM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шибка теста EEPROM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60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контрольной суммы ПО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корректная контрольная сумма 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606</w:t>
            </w:r>
          </w:p>
        </w:tc>
        <w:tc>
          <w:tcPr>
            <w:tcW w:w="3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ие проверки контроллер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исправно АЦП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105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исправен модуль мониторинга</w:t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е стартер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61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рка обрыва цепи 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айверная диагностика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616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З цепи на "землю"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617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КЗ цепи на бортсеть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ле бензонасос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627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рка обрыва цепи 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айверная диагностика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628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З цепи на "землю"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629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КЗ цепи на бортсеть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ле муфты кондиционер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64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рка обрыва цепи 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айверная диагностика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646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З цепи на "землю"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647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КЗ цепи на бортсеть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 xml:space="preserve">Продолжение приложения 2   </w:t>
      </w:r>
      <w:r>
        <w:rPr>
          <w:b w:val="false"/>
        </w:rPr>
        <w:t>лист 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должение таблицы 4</w:t>
      </w:r>
    </w:p>
    <w:p>
      <w:pPr>
        <w:pStyle w:val="Normal"/>
        <w:rPr/>
      </w:pPr>
      <w:r>
        <w:rPr/>
      </w:r>
    </w:p>
    <w:tbl>
      <w:tblPr>
        <w:tblW w:w="9173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6"/>
        <w:gridCol w:w="968"/>
        <w:gridCol w:w="3149"/>
        <w:gridCol w:w="315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аль (система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провер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словие определения неисправности</w:t>
            </w:r>
          </w:p>
        </w:tc>
      </w:tr>
      <w:tr>
        <w:trPr>
          <w:trHeight w:val="253" w:hRule="atLeast"/>
        </w:trPr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од дроссельной заслонки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578</w:t>
            </w:r>
          </w:p>
        </w:tc>
        <w:tc>
          <w:tcPr>
            <w:tcW w:w="3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адаптации минимального положения дроссельной заслонки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чение адаптации вне допустимого диапазона</w:t>
            </w:r>
          </w:p>
        </w:tc>
      </w:tr>
      <w:tr>
        <w:trPr>
          <w:trHeight w:val="253" w:hRule="atLeast"/>
        </w:trPr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176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адаптации минимального положения дроссельной заслонк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аптация ни разу проведена не была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4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положения дроссельной заслонк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онение действительного положения дроссельной заслонки от желаемого больше порогового 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59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ложения заслонки при обесточенном электропривод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ожение заслонки вне допустимого диапазона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58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возвратной пружины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 возврата заслонки в положение limp home выше порога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103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КЗ цепи на бортсеть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айверная диагностика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102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З цепи на "землю"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1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обрыва цепи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обилизато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7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целостности цеп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 ответа от иммобилизатора на запрос контроллера</w:t>
            </w:r>
          </w:p>
        </w:tc>
      </w:tr>
      <w:tr>
        <w:trPr/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инг управления приводом дроссельной заслонк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3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положения дроссельной заслонк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ожение заслонки вне допустимого диапазона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36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рассогласования сигналов датчиков положения дроссельной заслонк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я датчиков отличаются на величину порога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88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положения педали акселератор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я датчиков отличаются на величину порога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89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сигнала ДПКВ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оты двигателя вне допустимого диапазона</w:t>
            </w:r>
          </w:p>
        </w:tc>
      </w:tr>
      <w:tr>
        <w:trPr>
          <w:trHeight w:val="253" w:hRule="atLeast"/>
        </w:trPr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90</w:t>
            </w:r>
          </w:p>
        </w:tc>
        <w:tc>
          <w:tcPr>
            <w:tcW w:w="3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реакции на неисправность в системе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 реакция на неисправность в системе</w:t>
            </w:r>
          </w:p>
        </w:tc>
      </w:tr>
      <w:tr>
        <w:trPr>
          <w:trHeight w:val="253" w:hRule="atLeast"/>
        </w:trPr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1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b/>
      <w:bCs/>
      <w:sz w:val="24"/>
      <w:szCs w:val="28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748"/>
      <w:jc w:val="both"/>
    </w:pPr>
    <w:rPr>
      <w:rFonts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ind w:left="374" w:hanging="374"/>
    </w:pPr>
    <w:rPr>
      <w:rFonts w:cs="Arial"/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rFonts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7">
    <w:name w:val="Основной"/>
    <w:basedOn w:val="Normal"/>
    <w:qFormat/>
    <w:pPr>
      <w:spacing w:lineRule="auto" w:line="360"/>
      <w:ind w:left="1276" w:firstLine="567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10:00Z</dcterms:created>
  <dc:creator>Зимин</dc:creator>
  <dc:description/>
  <cp:keywords/>
  <dc:language>en-US</dc:language>
  <cp:lastModifiedBy>e.smolina</cp:lastModifiedBy>
  <cp:lastPrinted>2010-12-23T13:41:00Z</cp:lastPrinted>
  <dcterms:modified xsi:type="dcterms:W3CDTF">2010-12-28T10:22:00Z</dcterms:modified>
  <cp:revision>4</cp:revision>
  <dc:subject>очистка др патр</dc:subject>
  <dc:title>«Инженерно-технический центр</dc:title>
</cp:coreProperties>
</file>