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</w:rPr>
      </w:pPr>
      <w:r>
        <w:rPr/>
        <w:t xml:space="preserve">Приложение </w:t>
      </w:r>
      <w:r>
        <w:rPr>
          <w:lang w:val="en-US"/>
        </w:rPr>
        <w:t xml:space="preserve">1 </w:t>
      </w:r>
      <w:r>
        <w:rPr/>
        <w:t xml:space="preserve">к ИП 51-10 </w:t>
      </w:r>
      <w:r>
        <w:rPr>
          <w:b w:val="false"/>
        </w:rPr>
        <w:t>лист 1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аблица 1</w:t>
      </w:r>
      <w:r>
        <w:rPr>
          <w:sz w:val="22"/>
          <w:szCs w:val="22"/>
        </w:rPr>
        <w:t xml:space="preserve"> Перечень деталей систем управления двигателем 21126-34 а/м LADA PRIORA и двигателем 11194-40 а/м LADA KALINA с контроллерами МЕ17.9.7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3781"/>
        <w:gridCol w:w="2410"/>
        <w:gridCol w:w="246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етали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етал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126-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94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фильтрующий воздушного фильтр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1109080-02/03/04/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ссового расхода воздух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-113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ссельный патрубок с электроприводом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6-114801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едаль акселе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-1108500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-1108500-00/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топливный с адсорбером, топливным фильтром и трубопроводами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-1101010-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электробензонасоса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-1139009-00/01/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л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0-1117010-00/01/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па топливная в сборе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0-1144010-00/01/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3705010-11/12/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зажиг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3707010-00/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ислорода управляющий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80-385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ислорода диагностический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80-385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етонации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3855020-01/02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чик температуры охлаждающей жидкости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3851010-00/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оложения коленчатого вал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3847010-00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корости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-3843010-00/02/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3843010-00/02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фаз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3706040-00/01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орб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-1164010-00/0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родувки адсорбера со шлангами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700-1164042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1164</w:t>
            </w:r>
            <w:r>
              <w:rPr>
                <w:sz w:val="22"/>
                <w:szCs w:val="22"/>
                <w:lang w:val="en-US"/>
              </w:rPr>
              <w:t>042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уба приемная с нейтрализатором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4-1203008-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94-1203008-</w:t>
            </w:r>
            <w:r>
              <w:rPr>
                <w:sz w:val="22"/>
                <w:szCs w:val="22"/>
                <w:lang w:val="en-US"/>
              </w:rPr>
              <w:t>00/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проводов форсу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6-3724036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4-3724036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АП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3840010-01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дистанционного управле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-3763070-00/01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электропак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-3763040-00/01/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3763040-00/01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ЭС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6-1411020-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4-1411020-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системы зажиг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3-3724026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4-3724026-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за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3/13/23-3724210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86-3724210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70/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724210-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катушек зажиг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74-3724148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3724148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панели при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3-3724030-8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-3724030-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приведены для комплектаций 21703/13/23-30-01, 11174/84/94-30-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rPr/>
      </w:pPr>
      <w:r>
        <w:rPr/>
        <w:t xml:space="preserve">Продолжение приложения 1   </w:t>
      </w:r>
      <w:r>
        <w:rPr>
          <w:b w:val="false"/>
        </w:rPr>
        <w:t>лист 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аблица 2</w:t>
      </w:r>
      <w:r>
        <w:rPr>
          <w:sz w:val="22"/>
          <w:szCs w:val="22"/>
        </w:rPr>
        <w:t xml:space="preserve"> Перечень деталей систем управления двигателем 21214-00 а/м LADA 4х4 с контроллером МЕ17.9.7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3781"/>
        <w:gridCol w:w="4875"/>
      </w:tblGrid>
      <w:tr>
        <w:trPr>
          <w:trHeight w:val="3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етал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етал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фильтрующий воздушного фильтр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1109080-00/02/03/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ссового расхода воздух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00-113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ссельный патрубок с электропривод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6-1148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едаль акселератор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1108500-00/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электробензонасоса в сбор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1139009-20/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ливны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1117010-02/03/04/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па топливная в сбор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1144010-00/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705010-01/03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зажиг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707010-00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ислорода управляющ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385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ислорода диагностическ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385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етон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3855020-01/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чик температуры охлаждающей жидкост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3851010-00/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оложения коленчатого вал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3847010-00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корости автомобил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843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фаз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706040-00/01/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орбер со шлангами в сбор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1164009-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родувки адсорбера со шлангами в сбор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1164042-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уба приемная глушителя в сбор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1203010-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проводов форсуно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3724036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задн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3724210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АПС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-3840010-02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состояния АПС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-3840020-02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кодовый рабоч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-3840030-02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кодовый обучающ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-3840040-02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ЭСУД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1411020-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системы зажиг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3724026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высоковольтных проводо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214-3707080-20/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проводов передн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3724010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панели приборо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-3724030-4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приведены для комплектации 21214-10-30</w:t>
      </w:r>
      <w:r>
        <w:br w:type="page"/>
      </w:r>
    </w:p>
    <w:p>
      <w:pPr>
        <w:pStyle w:val="Heading9"/>
        <w:rPr/>
      </w:pPr>
      <w:r>
        <w:rPr/>
        <w:t xml:space="preserve">Продолжение приложения </w:t>
      </w:r>
      <w:r>
        <w:rPr>
          <w:lang w:val="en-US"/>
        </w:rPr>
        <w:t xml:space="preserve">1   </w:t>
      </w:r>
      <w:r>
        <w:rPr>
          <w:b w:val="false"/>
        </w:rPr>
        <w:t>лист 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аблица 3</w:t>
      </w:r>
      <w:r>
        <w:rPr>
          <w:sz w:val="22"/>
          <w:szCs w:val="22"/>
        </w:rPr>
        <w:t xml:space="preserve"> Перечень деталей систем управления двигателем 11183-37 а/м LADA </w:t>
      </w:r>
      <w:r>
        <w:rPr>
          <w:sz w:val="22"/>
          <w:szCs w:val="22"/>
          <w:lang w:val="en-US"/>
        </w:rPr>
        <w:t>SAMA</w:t>
      </w:r>
      <w:r>
        <w:rPr>
          <w:sz w:val="22"/>
          <w:szCs w:val="22"/>
        </w:rPr>
        <w:t>RA и двигателем 11183-50 а/м LADA KALINA с контроллерами М74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3781"/>
        <w:gridCol w:w="2410"/>
        <w:gridCol w:w="246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етали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етал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-3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83-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фильтрующий воздушного фильтр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1109080-02/03/04/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ссового расхода воздух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80-113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ссельный патрубок с электроприводом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16-114801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едаль акселе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-1108500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-1108500-00/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к топливный с адсорбером, топливным фильтром и трубопроводами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-1101010-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электробензонасоса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-1139009-00/01/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л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30-1117010-00/01/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па топливная в сборе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1144010-00/01/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705010-01/02/03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зажиг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707010-00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ислорода управляющий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74-385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ислорода диагностический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74-3850010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етонации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3855020-01/02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чик температуры охлаждающей жидкости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3851010-00/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оложения коленчатого вал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0-3847010-00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корости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843010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80-3843010-00/02/0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орб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-1164010-01/02/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родувки адсорбера со шлангами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4-1164042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80-1164</w:t>
            </w:r>
            <w:r>
              <w:rPr>
                <w:sz w:val="22"/>
                <w:szCs w:val="22"/>
                <w:lang w:val="en-US"/>
              </w:rPr>
              <w:t>042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уба приемная с нейтрализатором в сборе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6-1203008-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проводов форсунок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10-3724036-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АПС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3-3840010-12/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состояния АП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-3840020-02/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дистанционн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-3763070-00/01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электропак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-6512010-00/01/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ЭС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-1411020-01/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-1411020-51/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системы зажиг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44-3724026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80-3724026-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за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70-372421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/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724210-</w:t>
            </w: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высоковольтных проводов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-3707080-10/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проводов датчика указателя уровня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-3724037-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приведены для комплектаций 21134/44/54-10-32, 11173/83/93-40-3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7">
    <w:name w:val="Основной"/>
    <w:basedOn w:val="Normal"/>
    <w:qFormat/>
    <w:pPr>
      <w:spacing w:lineRule="auto" w:line="360"/>
      <w:ind w:left="1276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0:00Z</dcterms:created>
  <dc:creator>Зимин</dc:creator>
  <dc:description/>
  <cp:keywords/>
  <dc:language>en-US</dc:language>
  <cp:lastModifiedBy>e.smolina</cp:lastModifiedBy>
  <cp:lastPrinted>2010-12-23T13:41:00Z</cp:lastPrinted>
  <dcterms:modified xsi:type="dcterms:W3CDTF">2010-12-28T10:19:00Z</dcterms:modified>
  <cp:revision>3</cp:revision>
  <dc:subject>очистка др патр</dc:subject>
  <dc:title>«Инженерно-технический центр</dc:title>
</cp:coreProperties>
</file>